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440</wp:posOffset>
            </wp:positionV>
            <wp:extent cx="665480" cy="760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администрации Каневского сельского поселения Каневского района на прием имущества, находящегося в государственной собственности Краснодарского края, в муниципальную собственность Каневского сельского поселения Каневского района на безвозмездной основ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, от 02 марта 2007 года № 25-ФЗ «О муниципальной службе в Российской Федерации»,   Законом Краснодарского края от 6 июля 1999 года № 191-КЗ «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», решением Совета Каневского сельского поселения Каневского района от 27.07.2018 г. № 229 «Об утверждении Положения о порядке управления и распоряжения объектами муниципальной собственности Каневского сельского поселения Каневского района», Уставом Каневского сельского поселения Каневского района, 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Дать согласие администрации Каневского сельского поселения Каневского района на прием имущества, находящегося в государственной собственности Краснодарского края, в муниципальную собственность Каневского сельского поселения Каневского района на безвозмездной основе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автомобильная дорога «Подъезд к ст-це Каневская» км 0+033-км 3+425, протяженность  3392 м, адрес: Россия, Краснодарский край, Каневской р-н, автодорога «Подъезд к ст-це Каневская»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земельный участок, категория земель: земли населенных пунктов – автодорога «Подъезд к ст-це Каневская», площадь: 68243 кв.м, адрес: Россия, Краснодарский край, Каневской район, автодорога «Подъезд к ст-це Каневская»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</w:t>
        <w:tab/>
        <w:t>Контроль за выполнением данного решения возложить на постоянную комиссию Совета Каневского сельского поселения Каневского района по имуществу, землепользованию и жилищным вопросам (Султанова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00:00Z</dcterms:created>
  <dc:creator>пользователь</dc:creator>
  <dc:description/>
  <cp:keywords/>
  <dc:language>en-US</dc:language>
  <cp:lastModifiedBy>Пользователь</cp:lastModifiedBy>
  <cp:lastPrinted>2019-05-23T12:21:00Z</cp:lastPrinted>
  <dcterms:modified xsi:type="dcterms:W3CDTF">2019-05-23T09:22:00Z</dcterms:modified>
  <cp:revision>3</cp:revision>
  <dc:subject/>
  <dc:title> </dc:title>
</cp:coreProperties>
</file>