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/>
        <w:t>от __________</w:t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Совета  Кане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ей 10 Федерального закона от 12 июня 2002 года № 67-ФЗ «Об основных гарантиях избирательных прав граждан и права на участие в референдуме граждан Российской Федерации», статьей 6 Закона Краснодарского края от 26 декабря 2005 года  № 966- КЗ «О муниципальных выборах в Краснодарском крае», руководствуясь статьей 13 Устава  Каневского сельского поселения Каневского района  Совет Каневского сельского поселения Каневского района р е ш и л: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1.Назначить выборы депутатов Совета Каневского  сельского поселения Каневского района четвертого созыва на 8 сентября 2019 года.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территориальную избирательную комиссию Каневская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3.Опубликовать настоящее решение в газете «Каневские зори» не позднее чем через пять дней со дня его принятия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4.Контроль за выполнением настоящего решения возложить на 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  <w:tab/>
        <w:tab/>
        <w:tab/>
        <w:tab/>
        <w:tab/>
        <w:tab/>
        <w:t xml:space="preserve">               Д.Ю.Кибальч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58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2"/>
      <w:szCs w:val="12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2"/>
      <w:szCs w:val="12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35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cs="Arial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2:00Z</dcterms:created>
  <dc:creator>Degtev</dc:creator>
  <dc:description/>
  <cp:keywords/>
  <dc:language>en-US</dc:language>
  <cp:lastModifiedBy>Пользователь</cp:lastModifiedBy>
  <cp:lastPrinted>2014-06-17T13:55:00Z</cp:lastPrinted>
  <dcterms:modified xsi:type="dcterms:W3CDTF">2019-06-13T13:29:00Z</dcterms:modified>
  <cp:revision>4</cp:revision>
  <dc:subject/>
  <dc:title> </dc:title>
</cp:coreProperties>
</file>