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конкурса по отбору кандидатур на долж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31 Устава Каневского сельского поселения Каневского района, решением Совета Каневского сельского поселения Каневского района  от 22.05.2015 г. № 43 «О порядке проведения конкурса по отбору кандидатур на должность главы Каневского сельского поселения Каневского района» (в редакции решения Совета Каневского сельского поселения Каневского района от 05.02.2019 г. № 263) (далее- Положение)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вести конкурс по отбору кандидатур на должность главы Каневского сельского поселения Каневского района  в соответствии с условиями, предусмотренными разделом 3 Положения (далее - конкурс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пределить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а) дату и время проведения конкурса – 28 августа 2019 года в 11 часов 00 минут (по московскому времени)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б) место проведения конкурса – комната № 3 администрации Каневского сельского поселения Каневского района (Краснодарский край, Каневской район, станица Каневская, улица Горького, 63)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в) дату начала приема документов – 19 июня 2019 года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г) дату окончания приема документов – 9 августа 2019 года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д) время приема документов - с 08 часов 00 минут до 12 часов 00 минут и с 13 часов 00 минут до 17 часов 00 минут, время московское, выходные дни: суббота, воскресенье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е) место приема документов - Краснодарский край, Каневской район, станица Каневская, улица Горького, 63, каб. № 8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ж) контактную информацию: адрес - Краснодарский край, Каневской район, станица Каневская, улица Горького, 63, каб. № 8, телефон:              (86164) 7-08-28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 Назначить членами конкурсной комисс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-Кибальченко Дениса Юрьевича - председателя Совета Каневского сельского поселения Каневского района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-Герасименко Виктора Викторовича - заместителя председателя Совета Каневского сельского поселения Каневского района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-Бережного Игоря Иванович – депутата,  председателя постоянной комиссии Совета Каневского сельского поселения Каневского района 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;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-Тоцкого Евгения Анатольевича – начальника общего отдела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 Обратиться к главе администрации муниципального образования Каневской район с просьбой назначить членов конкурсной комиссии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5. Общему отдела администрации Каневского сельского поселения Каневского района (Тоцкий) разместить настоящее решение на официальном сайте Каневского сельского поселения Каневского района в информационно-телекоммуникационной сети «Интернет» и опубликовать в печатном средстве массовой информации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6.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7. 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6:00Z</dcterms:created>
  <dc:creator>пользователь</dc:creator>
  <dc:description/>
  <cp:keywords/>
  <dc:language>en-US</dc:language>
  <cp:lastModifiedBy>Пользователь</cp:lastModifiedBy>
  <cp:lastPrinted>2019-04-29T08:18:00Z</cp:lastPrinted>
  <dcterms:modified xsi:type="dcterms:W3CDTF">2019-06-05T05:06:00Z</dcterms:modified>
  <cp:revision>2</cp:revision>
  <dc:subject/>
  <dc:title> </dc:title>
</cp:coreProperties>
</file>