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000</wp:posOffset>
            </wp:positionH>
            <wp:positionV relativeFrom="paragraph">
              <wp:posOffset>-35560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pacing w:val="20"/>
          <w:sz w:val="14"/>
          <w:szCs w:val="14"/>
        </w:rPr>
      </w:pPr>
      <w:r>
        <w:rPr>
          <w:b/>
          <w:spacing w:val="20"/>
          <w:sz w:val="14"/>
          <w:szCs w:val="14"/>
        </w:rPr>
      </w:r>
    </w:p>
    <w:p>
      <w:pPr>
        <w:pStyle w:val="Normal"/>
        <w:tabs>
          <w:tab w:val="clear" w:pos="720"/>
          <w:tab w:val="right" w:pos="9638" w:leader="none"/>
        </w:tabs>
        <w:rPr/>
      </w:pPr>
      <w:r>
        <w:rPr/>
        <w:t>от __________</w:t>
        <w:tab/>
        <w:t>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редств  на подготовку и проведение</w:t>
      </w:r>
    </w:p>
    <w:p>
      <w:pPr>
        <w:pStyle w:val="Normal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ов депутатов Совета Каневского  сельского  поселения </w:t>
      </w:r>
    </w:p>
    <w:p>
      <w:pPr>
        <w:pStyle w:val="Normal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 четвертого созыва</w:t>
      </w:r>
    </w:p>
    <w:p>
      <w:pPr>
        <w:pStyle w:val="Normal"/>
        <w:ind w:firstLine="5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57 Федерального закона от 12 июня 2002 года № 67-ФЗ «Об основных гарантиях избирательных прав граждан и права на участие в референдуме граждан Российской Федерации», со статьей 40 Закона Краснодарского края от 26 декабря 2005 года № 966-КЗ  «О муниципальных выборах в Краснодарском крае» и статьей 10  Устава   Каневского сельского поселения Каневского района  Совет Каневского  сельского поселения Каневского района     р е ш и л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900"/>
        <w:rPr/>
      </w:pPr>
      <w:r>
        <w:rPr>
          <w:sz w:val="28"/>
          <w:szCs w:val="28"/>
        </w:rPr>
        <w:t>Организационное и материально-техническое обеспечение выборов депутатов Совета Каневского сельского поселения Каневского района возложить на администрацию Каневского  сельского поселения Каневского район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900"/>
        <w:rPr>
          <w:sz w:val="28"/>
          <w:szCs w:val="28"/>
        </w:rPr>
      </w:pPr>
      <w:r>
        <w:rPr>
          <w:sz w:val="28"/>
          <w:szCs w:val="28"/>
        </w:rPr>
        <w:t>Выделить из бюджета Каневского  сельского поселения Каневского района  средства на проведение выборов  депутатов Совета Каневского сельского поселения Каневского района в сумме 1 900 000 (один миллион девятьсот тысяч) рублей согласно сметы (прилагается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900"/>
        <w:rPr/>
      </w:pPr>
      <w:r>
        <w:rPr>
          <w:sz w:val="28"/>
          <w:szCs w:val="28"/>
        </w:rPr>
        <w:t xml:space="preserve">Перечислить в десятидневный  срок со дня официального опубликования решения о назначении выборов средства на подготовку и проведение выборов депутатов Совета Каневского сельского поселения Каневского района  на счет, открытый территориальной избирательной комиссией Каневская для подготовки и проведения вышеуказанных выборов.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900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территориальную избирательную комиссию Каневская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900"/>
        <w:rPr/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Каневского сельского поселения Каневского района по бюджету, налогам и сборам (Карпенко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90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20"/>
          <w:tab w:val="right" w:pos="963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  <w:tab/>
        <w:tab/>
        <w:tab/>
        <w:tab/>
        <w:tab/>
        <w:tab/>
        <w:t xml:space="preserve">               Д.Ю.Кибальченко</w:t>
      </w:r>
    </w:p>
    <w:p>
      <w:pPr>
        <w:pStyle w:val="Normal"/>
        <w:tabs>
          <w:tab w:val="clear" w:pos="720"/>
          <w:tab w:val="left" w:pos="4668" w:leader="none"/>
        </w:tabs>
        <w:ind w:left="5049" w:firstLine="7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668" w:leader="none"/>
        </w:tabs>
        <w:ind w:left="5049"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668" w:leader="none"/>
        </w:tabs>
        <w:ind w:left="5049"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4668" w:leader="none"/>
        </w:tabs>
        <w:ind w:left="5049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4668" w:leader="none"/>
        </w:tabs>
        <w:ind w:left="5049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20"/>
          <w:tab w:val="left" w:pos="4668" w:leader="none"/>
        </w:tabs>
        <w:ind w:left="5049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20"/>
          <w:tab w:val="left" w:pos="4668" w:leader="none"/>
        </w:tabs>
        <w:ind w:left="5049" w:firstLine="72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№ _______</w:t>
      </w:r>
    </w:p>
    <w:p>
      <w:pPr>
        <w:pStyle w:val="Normal"/>
        <w:tabs>
          <w:tab w:val="clear" w:pos="720"/>
          <w:tab w:val="left" w:pos="4668" w:leader="none"/>
        </w:tabs>
        <w:ind w:left="5049"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400" w:firstLine="720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мета расходов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одготовку и проведение  выборов депутатов Совета Каневского сельского поселения Каневского района четвертого созыв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Дата выборов  - 08 сентября 2019 го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бле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мпенсац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полнительная оплата труда (вознаграждение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450 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числения на дополнительную оплату труда (вознаграждение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изготовление печатной продук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 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нспортные расход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 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связ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нцелярские расход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 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мандировочные расход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асходы на приобретение оборудования, других материальных ценностей (материальных запасов)  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 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  <w:lang w:eastAsia="ru-RU"/>
              </w:rPr>
              <w:t>Другие расходы, связанные с подготовкой и проведением выборов, голосования по отзыву, референдум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0 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его расход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 900 000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779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797" w:leader="none"/>
        </w:tabs>
        <w:ind w:hanging="0"/>
        <w:jc w:val="left"/>
        <w:rPr/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20"/>
          <w:tab w:val="left" w:pos="7797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А.Н.Яковенко</w:t>
      </w:r>
    </w:p>
    <w:p>
      <w:pPr>
        <w:pStyle w:val="Normal"/>
        <w:tabs>
          <w:tab w:val="clear" w:pos="720"/>
          <w:tab w:val="left" w:pos="7797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sectPr>
      <w:type w:val="nextPage"/>
      <w:pgSz w:w="11906" w:h="16838"/>
      <w:pgMar w:left="1588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е вступил в силу"/>
    <w:qFormat/>
    <w:rPr>
      <w:b/>
      <w:bCs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qFormat/>
    <w:rPr>
      <w:b/>
      <w:bCs/>
      <w:strike/>
      <w:color w:val="8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 Condensed" w:cs="DejaVu Sans Condensed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2"/>
      <w:szCs w:val="12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2"/>
      <w:szCs w:val="12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left"/>
    </w:pPr>
    <w:rPr>
      <w:sz w:val="28"/>
      <w:szCs w:val="28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03:00Z</dcterms:created>
  <dc:creator>Degtev</dc:creator>
  <dc:description/>
  <cp:keywords/>
  <dc:language>en-US</dc:language>
  <cp:lastModifiedBy>Пользователь</cp:lastModifiedBy>
  <cp:lastPrinted>2019-06-05T08:11:00Z</cp:lastPrinted>
  <dcterms:modified xsi:type="dcterms:W3CDTF">2019-06-05T05:11:00Z</dcterms:modified>
  <cp:revision>3</cp:revision>
  <dc:subject/>
  <dc:title> </dc:title>
</cp:coreProperties>
</file>