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52420</wp:posOffset>
            </wp:positionH>
            <wp:positionV relativeFrom="paragraph">
              <wp:posOffset>-492760</wp:posOffset>
            </wp:positionV>
            <wp:extent cx="438150" cy="5003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Об образовании постоянных комиссий  Совета Каневского сельского поселения Каневского район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szCs w:val="20"/>
        </w:rPr>
        <w:t>В соответствии статьей 29 Устава Каневского сельского поселения Каневского района, статьей 14 Регламента Совета Каневского сельского поселения Каневского района Совет Каневского сельского поселения Каневского района, р е ш и л:</w:t>
      </w:r>
    </w:p>
    <w:p>
      <w:pPr>
        <w:pStyle w:val="Normal"/>
        <w:jc w:val="both"/>
        <w:rPr/>
      </w:pPr>
      <w:r>
        <w:rPr/>
        <w:tab/>
        <w:t>1.  Образовать следующие постоянные комиссии на срок полномочий Совета Каневского сельского поселения Каневского района:</w:t>
        <w:tab/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1.</w:t>
        <w:tab/>
        <w:t>Постоянная комиссия Совета Каневского сельского поселения Каневского района четвертого созыва по финансам, бюджету, предпринимательству и инвестиционной политики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2.</w:t>
        <w:tab/>
        <w:t>Постоянная комиссия Совета Каневского сельского поселения Каневского района четвертого созыва по имуществу, землепользованию и землеустройству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3.</w:t>
        <w:tab/>
        <w:t>Постоянная комиссия Совета Каневского сельского поселения Каневского района четвертого созыва по строительству, коммунальному обслуживанию, благоустройству и озеленению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4.</w:t>
        <w:tab/>
        <w:t>Постоянная комиссия Совета Каневского сельского поселения Каневского района четвертого созыва по социальным вопросам, культуре молодежной политике и спорту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5.</w:t>
        <w:tab/>
        <w:t>Постоянная комиссия Совета Каневского сельского поселения Каневского   района   четвертого   созыва  по   вопросам  местного самоуправления, взаимодействия с политическими партиями, общественными органами, межмуниципального сотрудничества и законности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2. Ввести в состав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2.1.</w:t>
        <w:tab/>
        <w:t>Постоянной комиссии Совета Каневского сельского поселения Каневского района по финансам, бюджету, предпринимательству и инвестиционной политики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2.2. Постоянной комиссии Совета Каневского сельского поселения Каневского района четвертого созыва по имуществу, землепользованию и землеустройству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2.3. Постоянной комиссии Совета Каневского сельского поселения Каневского района четвертого созыва по строительству, коммунальному обслуживанию, благоустройству и озеленению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2.4. Постоянной комиссии Совета Каневского сельского поселения Каневского района четвертого созыва по социальным вопросам, культуре молодежной политике и спорту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2.5. Постоянной комиссии Совета Каневского сельского поселения Каневского района четвертого созыва по   вопросам  местного самоуправления, взаимодействия с политическими партиями, общественными органами, межмуниципального сотрудничества и законности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-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3. Избрать председателями постоянных комиссий:</w:t>
      </w:r>
    </w:p>
    <w:p>
      <w:pPr>
        <w:pStyle w:val="Normal"/>
        <w:ind w:firstLine="708"/>
        <w:jc w:val="both"/>
        <w:rPr/>
      </w:pPr>
      <w:r>
        <w:rPr/>
        <w:t>3.1. По финансам, бюджету, предпринимательству и инвестиционной политики____________________________________;</w:t>
      </w:r>
    </w:p>
    <w:p>
      <w:pPr>
        <w:pStyle w:val="Normal"/>
        <w:ind w:firstLine="708"/>
        <w:jc w:val="both"/>
        <w:rPr/>
      </w:pPr>
      <w:r>
        <w:rPr/>
        <w:t>3.2.</w:t>
        <w:tab/>
        <w:t>По имуществу, землепользованию и землеустройству_____________________________;</w:t>
      </w:r>
    </w:p>
    <w:p>
      <w:pPr>
        <w:pStyle w:val="Normal"/>
        <w:ind w:firstLine="708"/>
        <w:jc w:val="both"/>
        <w:rPr/>
      </w:pPr>
      <w:r>
        <w:rPr/>
        <w:t>3.3. По строительству, коммунальному обслуживанию, благоустройству и озеленению_______________________________________________________;</w:t>
      </w:r>
    </w:p>
    <w:p>
      <w:pPr>
        <w:pStyle w:val="Normal"/>
        <w:ind w:firstLine="708"/>
        <w:jc w:val="both"/>
        <w:rPr/>
      </w:pPr>
      <w:r>
        <w:rPr/>
        <w:t>3.4.</w:t>
        <w:tab/>
        <w:t>По социальным вопросам, культуре молодежной политике и спорту__________________________________________;</w:t>
      </w:r>
    </w:p>
    <w:p>
      <w:pPr>
        <w:pStyle w:val="Normal"/>
        <w:ind w:firstLine="708"/>
        <w:jc w:val="both"/>
        <w:rPr/>
      </w:pPr>
      <w:r>
        <w:rPr/>
        <w:t>3.5.</w:t>
        <w:tab/>
        <w:t>По   вопросам  местного самоуправления, взаимодействия с политическими партиями, общественными органами, межмуниципального сотрудничества и законности______________________________________.</w:t>
      </w:r>
    </w:p>
    <w:p>
      <w:pPr>
        <w:pStyle w:val="Normal"/>
        <w:ind w:firstLine="708"/>
        <w:jc w:val="both"/>
        <w:rPr/>
      </w:pPr>
      <w:r>
        <w:rPr/>
        <w:t>4. Составам постоянных комиссий Совета Каневского сельского поселения Каневского района провести организационные заседания по избранию заместителя председателя и секретаря комиссии.</w:t>
      </w:r>
    </w:p>
    <w:p>
      <w:pPr>
        <w:pStyle w:val="Normal"/>
        <w:ind w:firstLine="708"/>
        <w:jc w:val="both"/>
        <w:rPr>
          <w:szCs w:val="20"/>
        </w:rPr>
      </w:pPr>
      <w:r>
        <w:rPr/>
        <w:t>5. Настоящее решение вступает в силу с _______ сентября 2019 года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Председатель Совета</w:t>
      </w:r>
    </w:p>
    <w:p>
      <w:pPr>
        <w:pStyle w:val="Normal"/>
        <w:jc w:val="both"/>
        <w:rPr/>
      </w:pPr>
      <w:r>
        <w:rPr>
          <w:color w:val="000000"/>
          <w:szCs w:val="20"/>
        </w:rPr>
        <w:t>Каневского сельского поселения</w:t>
      </w:r>
    </w:p>
    <w:p>
      <w:pPr>
        <w:pStyle w:val="Normal"/>
        <w:jc w:val="both"/>
        <w:rPr/>
      </w:pPr>
      <w:r>
        <w:rPr>
          <w:color w:val="000000"/>
          <w:szCs w:val="20"/>
        </w:rPr>
        <w:t>Каневского района                                            _________________</w:t>
        <w:tab/>
        <w:tab/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5">
    <w:name w:val=" Знак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24:00Z</dcterms:created>
  <dc:creator>пользователь</dc:creator>
  <dc:description/>
  <cp:keywords/>
  <dc:language>en-US</dc:language>
  <cp:lastModifiedBy>Пользователь</cp:lastModifiedBy>
  <cp:lastPrinted>2019-09-10T15:43:00Z</cp:lastPrinted>
  <dcterms:modified xsi:type="dcterms:W3CDTF">2019-09-10T12:43:00Z</dcterms:modified>
  <cp:revision>6</cp:revision>
  <dc:subject/>
  <dc:title> </dc:title>
</cp:coreProperties>
</file>