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административной комиссии Каневского сельского поселения Кан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8 закона Краснодарского края от 14 декабря 2006 года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Совет Каневского сельского поселения Каневского района  </w:t>
      </w:r>
      <w:r>
        <w:rPr>
          <w:spacing w:val="6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Создать административную комиссию Каневского сельского поселения Каневского района на срок полномочий Совета Каневского сельского поселения Каневского района четвертого созыва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комиссии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Луценко Иван Александ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главы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нцевич Татьяна Виталье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секретарь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стеренко Юлия Владимировна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пециалист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категории управления по юридической  работе и муниципальному контролю администрации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Лисничий Назар Владимирович,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директора МБУ «Управление имущественных отношений и организации основной деятельности» Каневского сельского поселения Каневского района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ульга Ирина Геннадиевна – специалист I категории общего отдела администрации Каневского сельского поселения Каневского райо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убина Дмитрий Васил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ченко Елена Николаевна, депутат по Центральному четырехмандатному избирательному округу № 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ина Наталья Сергеевна, депутат по Калининскому семимандатному избирательному округу №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snapToGrid w:val="false"/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рпенко Андрей Григорьевич, депутат по </w:t>
            </w:r>
            <w:r>
              <w:rPr>
                <w:sz w:val="28"/>
                <w:szCs w:val="28"/>
              </w:rPr>
              <w:t>Октябрьскому  пятимандатному избирательному округу № 4</w:t>
            </w:r>
          </w:p>
        </w:tc>
      </w:tr>
    </w:tbl>
    <w:p>
      <w:pPr>
        <w:pStyle w:val="Normal"/>
        <w:tabs>
          <w:tab w:val="clear" w:pos="708"/>
          <w:tab w:val="left" w:pos="12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2.</w:t>
        <w:tab/>
        <w:t xml:space="preserve">Контроль над выполнением настоящего решения возложить на постоянную комиссию Совета Каневского сельского поселения </w:t>
      </w:r>
      <w:r>
        <w:rPr/>
        <w:t xml:space="preserve">четвертого созыва </w:t>
      </w:r>
      <w:r>
        <w:rPr>
          <w:sz w:val="28"/>
          <w:szCs w:val="28"/>
        </w:rPr>
        <w:t>по вопросам местного самоуправления, взаимодействия с политическими партиями, общественными органами, межмуниципального сотрудничества и законности.</w:t>
      </w:r>
    </w:p>
    <w:p>
      <w:pPr>
        <w:pStyle w:val="Normal"/>
        <w:tabs>
          <w:tab w:val="clear" w:pos="708"/>
          <w:tab w:val="left" w:pos="1232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3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53:00Z</dcterms:created>
  <dc:creator>User</dc:creator>
  <dc:description/>
  <cp:keywords/>
  <dc:language>en-US</dc:language>
  <cp:lastModifiedBy>Пользователь</cp:lastModifiedBy>
  <cp:lastPrinted>2019-09-16T10:55:00Z</cp:lastPrinted>
  <dcterms:modified xsi:type="dcterms:W3CDTF">2019-09-16T07:55:00Z</dcterms:modified>
  <cp:revision>5</cp:revision>
  <dc:subject/>
  <dc:title>Российская Федерация</dc:title>
</cp:coreProperties>
</file>