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_</w:t>
        <w:tab/>
        <w:t>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рисвоении сельскому Дому культуры «Колос» имени Валентина Федоровича Ляш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целях увековечивания памяти ветерана Великой отечественной войны, заслуженного работника культуры Кубани В.Ф. Ляшенко и сохранении культурного наследия Каневского сельского поселения, а так же в рамках празднования 50- летия сельского дома культуры «Колос» в 2020 году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1.</w:t>
        <w:tab/>
        <w:t>Присвоить сельскому Дому культуры «Колос» находящемуся по адресу Краснодарский край, Каневской район, станица Каневская, ул. Таманская, 104 имя Валентина Федоровича Ляшенко.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/>
        <w:t xml:space="preserve">            </w:t>
      </w:r>
      <w:r>
        <w:rPr/>
        <w:t xml:space="preserve">2. Контроль за выполнением данного решения возложить на постоянную </w:t>
      </w:r>
      <w:r>
        <w:rPr>
          <w:bCs/>
        </w:rPr>
        <w:t xml:space="preserve">комиссии </w:t>
      </w:r>
      <w:r>
        <w:rPr/>
        <w:t>Совета Каневского сельского поселения Каневского района по имуществу, землепользованию и жилищным вопросам (Султанова).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</w:t>
        <w:tab/>
        <w:t>Д.Ю.Кибальченко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190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09:00Z</dcterms:created>
  <dc:creator>пользователь</dc:creator>
  <dc:description/>
  <cp:keywords/>
  <dc:language>en-US</dc:language>
  <cp:lastModifiedBy>Пользователь</cp:lastModifiedBy>
  <cp:lastPrinted>2019-08-08T13:55:00Z</cp:lastPrinted>
  <dcterms:modified xsi:type="dcterms:W3CDTF">2019-08-08T10:56:00Z</dcterms:modified>
  <cp:revision>3</cp:revision>
  <dc:subject/>
  <dc:title> </dc:title>
</cp:coreProperties>
</file>