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32"/>
          <w:szCs w:val="32"/>
        </w:rPr>
      </w:pPr>
      <w:r>
        <w:rPr>
          <w:rFonts w:cs="Georgia" w:ascii="Georgia" w:hAnsi="Georgia"/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протеста прокуратуры Каневского района от 05.07.2019 года № 7-02/3 -2019/5374 на решение Совета Каневского сельского поселения Каневского района от 30.05.2019 г. № 281 «Об утверждении  Положения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05.07.2019 года № 7-02/3 -2019/5374 на решение Совета Каневского сельского поселения Каневского района от 30.05.2019 г. № 281 «Об утверждении  Положения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прокуратуры   Каневского района от 05.07.2019 года № 7-02/3 -2019/5374 на решение Совета Каневского сельского поселения Каневского района от 30.05.2019 г. № 281 «Об утверждении  Положения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» __________________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</w:t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23:00Z</dcterms:created>
  <dc:creator>пользователь</dc:creator>
  <dc:description/>
  <cp:keywords/>
  <dc:language>en-US</dc:language>
  <cp:lastModifiedBy>Пользователь</cp:lastModifiedBy>
  <cp:lastPrinted>2019-08-12T11:32:00Z</cp:lastPrinted>
  <dcterms:modified xsi:type="dcterms:W3CDTF">2019-12-03T12:00:00Z</dcterms:modified>
  <cp:revision>3</cp:revision>
  <dc:subject/>
  <dc:title> </dc:title>
</cp:coreProperties>
</file>