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1440</wp:posOffset>
            </wp:positionV>
            <wp:extent cx="665480" cy="760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смотрении вопроса о выделении дополнительных денеж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По результатам рассмотрения обращения заместителя главы Каневского сельского поселения Каневского района И.А. Луценко «О выделении дополнительных денежных средств из бюджета Каневского сельского поселения Каневского района в 2019 году в размере 867, 868 тыс.рублей на реализацию мероприятий по строительству тротуара и ремонту дорожного полотна по ул. Казачья (от ул.Тоннельной до ул. Казачья, № 267) в целях выполнения представления прокуратуры Каневского района от 25.07.2019 г. № 7-01/1-2019/5921 об устранении нарушений законодательства о муниципальной собственности и о безопасности дорожного движения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1. В дополнительном выделении денежных средств из бюджета Каневского сельского поселения Каневского района в 2019 году в размере 867, 868 тыс.рублей на реализацию мероприятий по строительству тротуара и ремонту дорожного полотна по ул. Казачья (от ул.Тоннельной до ул. Казачья, № 267) администрации Каневского сельского поселения Каневского района, отказать.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2. Контроль за выполнением данного решения возложить на постоянную комиссию Совета Каневского сельского поселения Каневского района по бюджету, налогам и сборам (Карпенко). 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59:00Z</dcterms:created>
  <dc:creator>пользователь</dc:creator>
  <dc:description/>
  <cp:keywords/>
  <dc:language>en-US</dc:language>
  <cp:lastModifiedBy>Пользователь</cp:lastModifiedBy>
  <cp:lastPrinted>2019-08-12T14:11:00Z</cp:lastPrinted>
  <dcterms:modified xsi:type="dcterms:W3CDTF">2019-08-19T05:34:00Z</dcterms:modified>
  <cp:revision>7</cp:revision>
  <dc:subject/>
  <dc:title> </dc:title>
</cp:coreProperties>
</file>