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99390</wp:posOffset>
            </wp:positionV>
            <wp:extent cx="52578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ОЕКТ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pacing w:val="20"/>
          <w:sz w:val="32"/>
          <w:szCs w:val="32"/>
        </w:rPr>
      </w:pPr>
      <w:r>
        <w:rPr>
          <w:rFonts w:cs="Georgia" w:ascii="Georgia" w:hAnsi="Georgia"/>
          <w:b/>
          <w:bCs/>
          <w:spacing w:val="20"/>
          <w:sz w:val="32"/>
          <w:szCs w:val="32"/>
        </w:rPr>
        <w:t>РЕШЕНИЕ</w:t>
      </w:r>
    </w:p>
    <w:p>
      <w:pPr>
        <w:pStyle w:val="Normal"/>
        <w:rPr>
          <w:rFonts w:ascii="Georgia" w:hAnsi="Georgia" w:cs="Georgia"/>
          <w:b/>
          <w:b/>
          <w:bCs/>
          <w:spacing w:val="20"/>
          <w:sz w:val="14"/>
          <w:szCs w:val="14"/>
        </w:rPr>
      </w:pPr>
      <w:r>
        <w:rPr>
          <w:rFonts w:cs="Georgia" w:ascii="Georgia" w:hAnsi="Georgia"/>
          <w:b/>
          <w:bCs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left" w:pos="8505" w:leader="none"/>
          <w:tab w:val="right" w:pos="9638" w:leader="none"/>
        </w:tabs>
        <w:jc w:val="both"/>
        <w:rPr/>
      </w:pPr>
      <w:r>
        <w:rPr/>
        <w:t>от _______________ год</w:t>
        <w:tab/>
        <w:t>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смотрении протеста прокуратуры Каневского района от 20.02.2020 г. № 7-02/1-2020/1636 на решение Совета Каневского сельского поселения Каневского района от 15.10.2014 г.  № 6 «Об утверждении Правил землепользования и застройки Каневского сельского поселения Каневского района применительно ко всей территор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Рассмотрев протест прокуратуры Каневского района от 20.02.2020 г. № 7-02/1-2020/1636 на решение Совета Каневского сельского поселения Каневского района от 15.10.2014 г.  № 6 «Об утверждении Правил землепользования и застройки Каневского сельского поселения Каневского района применительно ко всей территории»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1. Протест прокуратуры   Каневского района от 20.02.2020 г. № 7-02/1-2020/1636 на решение Совета Каневского сельского поселения Каневского района от 15.10.2014 г.  № 6 «Об утверждении Правил землепользования и застройки Каневского сельского поселения Каневского района применительно ко всей территории» удовлетворить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 О результатах рассмотрения вышеназванного протеста прокуратуры Каневского района сообщить в прокуратуру Каневского района в письменной форме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3</w:t>
        <w:tab/>
        <w:t>Контроль за выполнением настоящего решения возложить на постоянную комиссию Совета Каневского сельского поселения Каневского района по строительству, коммунальному обслуживанию, благоустройству и озеленению (Коноваленко)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4. 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sectPr>
      <w:type w:val="nextPage"/>
      <w:pgSz w:w="11906" w:h="16838"/>
      <w:pgMar w:left="1701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3:10:00Z</dcterms:created>
  <dc:creator>пользователь</dc:creator>
  <dc:description/>
  <cp:keywords/>
  <dc:language>en-US</dc:language>
  <cp:lastModifiedBy>Пользователь</cp:lastModifiedBy>
  <cp:lastPrinted>2020-03-17T16:10:00Z</cp:lastPrinted>
  <dcterms:modified xsi:type="dcterms:W3CDTF">2020-03-17T13:12:00Z</dcterms:modified>
  <cp:revision>3</cp:revision>
  <dc:subject/>
  <dc:title> </dc:title>
</cp:coreProperties>
</file>