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54536,1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60793,1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62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48645,3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1, 2, 5, 6, 7, 8, 9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Краснодарского края</w:t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 участков, которые расположены в  границах сельских поселений,  находятся в федер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ственности и осуществление  полномочий по управлению и  распоряжению которыми передано органам государственной власти  субъектов Российской Федерации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ккумулируемых в ходе провед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укционов по продаже акций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ихся в собственност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едоставления бюджетных креди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нутри страны за счет средст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7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лучаемые в виде арендно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латы за земельные участки,  расположенные в полосе отвода  автомобильных дорог общего  пользования местного значения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ихся в собственности  сельских поселений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                         находящегося в оперативном                          управлении органов управления                          сельских поселений и созданных ими                          учреждений (за исключением                          имущества муниципальных бюджетных и                          автономных учреждений</w:t>
            </w:r>
          </w:p>
        </w:tc>
      </w:tr>
      <w:tr>
        <w:trPr>
          <w:trHeight w:val="1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слуг (работ) получателями средст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ходящегося в оперативном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правлении учреждений, находящихс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 ведении органов управл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ельских поселений (за исключением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мущества муниципальных бюджетных 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втономных учреждений), в част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ализации материальных запасов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                         реализации выморочного и иного                          имущества, обращенного в доходы                          сельских поселений (в части                          реализации материальных запасов по                         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4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1404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1404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1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9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средства, изымаемые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бственность сельского поселения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ответствии с решениями судов (з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сключением обвинительны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иговоров судов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0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бытков,                          причиненных уклонением от                          заключения с муниципальным органом                          сельского поселения (муниципальным                          казенным учреждением) муниципального контракта,  финансируемого за счет средств муниципального дорожного фонда, а                          также иные денежные средства,                          подлежащие зачислению в бюджет                          сельского поселения за нарушение                          законодательства Российской                          Федерации о контрактной системе в                          сфере закупок товаров, работ, услуг                          для обеспечения государственных и                          муниципальных нужд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реализацию мероприяти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й программы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оссийской Федерации "Доступна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реда"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24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9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роведение комплексных кадастровых рабо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поддержку отрасли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 поселений на обеспечение  комплексн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11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 поселений на софинансирование  капитальных вложений в объекты  муниципальной собств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21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2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5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757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на софинансирование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апитальных вложений в объекты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государственной (муниципальной)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обственности в рамках обеспечения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омплексного развития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46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9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ы сельских поселений от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бюджетов субъектов Российской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9005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4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02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сельских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0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0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7570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81295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76,6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245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4725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859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/>
              <w:t>78832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/>
              <w:t>78832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764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5867,1</w:t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54536,1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3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5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9722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8645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49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19,4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5530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7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079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2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6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662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52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2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 г., № 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2,6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22,5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45,3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4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-екты недвижимого имущества государственной (муниципаль-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конструкции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01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30,5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50,0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3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3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3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3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7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6,1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6,1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6,1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036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293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293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293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29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    А.Н. Яковенко</w:t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265"/>
      </w:tblGrid>
      <w:tr>
        <w:trPr>
          <w:trHeight w:val="4530" w:hRule="atLeast"/>
        </w:trPr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lang w:val="en-US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 сокращением объема муниципальных заимствования на 10.0 млн. рублей, сокращением ожидаемых объемов поселений на сумму 0,9 млн. рублей и как следствие сокращением объем затрат.</w:t>
      </w:r>
    </w:p>
    <w:p>
      <w:pPr>
        <w:pStyle w:val="Normal"/>
        <w:ind w:firstLine="709"/>
        <w:jc w:val="both"/>
        <w:rPr/>
      </w:pPr>
      <w:r>
        <w:rPr/>
        <w:t>Уменьшение программа муниципальных заимствований на 10,0 млн. рублей планируется в связи с отказом предоставления кредита из бюджета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Сокращение объема поступлений по таким источникам доходов как налог на имущество физических лиц на 500,0 тыс. рублей, земельный налог на 400,0 тыс. рублей и прочие безвозмездные поступления на 300,0 тыс. рублей вызвано ожидаемым снижением темпов погашения существующей кредиторской задолженности физических и юридических лиц по уплате местных налогов и уменьшением ожидаемых поступлений за право размещения нестационарных торговых объектов на территории поселения. При этом поступления по такому источнику доходов как ЕСХН увеличиваются на 300,0 тыс. руб. </w:t>
      </w:r>
    </w:p>
    <w:p>
      <w:pPr>
        <w:pStyle w:val="Normal"/>
        <w:ind w:firstLine="709"/>
        <w:jc w:val="both"/>
        <w:rPr/>
      </w:pPr>
      <w:r>
        <w:rPr/>
        <w:t>Так в связи с уменьшением размера программы муниципальных заимствований и сокращением собственных доходов бюджета поселения предлагается сократить расходы по следующим направления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405</w:t>
      </w:r>
      <w:r>
        <w:rPr>
          <w:color w:val="000000"/>
        </w:rPr>
        <w:t>08 1 01 10150200 (</w:t>
      </w:r>
      <w:r>
        <w:rPr/>
        <w:t>Осуществление отдельных полномочий по организации проведения мероприятий по предупреждению и ликвидации болезней животных) 5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801</w:t>
      </w:r>
      <w:r>
        <w:rPr>
          <w:color w:val="000000"/>
        </w:rPr>
        <w:t>15 2 01 10290600 (</w:t>
      </w:r>
      <w:r>
        <w:rPr/>
        <w:t>Мероприятия по проведению культурно-массовых мероприятий Каневского сельского поселения) – 2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801</w:t>
      </w:r>
      <w:r>
        <w:rPr>
          <w:color w:val="000000"/>
        </w:rPr>
        <w:t>15 3 01 10300600 (</w:t>
      </w:r>
      <w:r>
        <w:rPr/>
        <w:t>Мероприятия направленные на укрепление материально технической базы библиотек) – 1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1102</w:t>
      </w:r>
      <w:r>
        <w:rPr>
          <w:color w:val="000000"/>
        </w:rPr>
        <w:t>17 1 01 10320600 (</w:t>
      </w:r>
      <w:r>
        <w:rPr/>
        <w:t>Мероприятия по укрепление материально-технической базы МБУ «СК «Лидер») – 5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3</w:t>
      </w:r>
      <w:r>
        <w:rPr>
          <w:color w:val="000000"/>
        </w:rPr>
        <w:t>06 1 01 10430200 (</w:t>
      </w:r>
      <w:r>
        <w:rPr/>
        <w:t>Мероприятия по обустройству прилегающей территории к многоквартирным домам и обустройство общественных территорий) – 17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3</w:t>
      </w:r>
      <w:r>
        <w:rPr>
          <w:color w:val="000000"/>
        </w:rPr>
        <w:t>13 5 01 10270200 (</w:t>
      </w:r>
      <w:r>
        <w:rPr/>
        <w:t>Другие мероприятия в области благоустройства и создание облика станицы) – 30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3</w:t>
      </w:r>
      <w:r>
        <w:rPr>
          <w:color w:val="000000"/>
        </w:rPr>
        <w:t>13 1 01 10230200 (</w:t>
      </w:r>
      <w:r>
        <w:rPr/>
        <w:t>Мероприятия в области уличного освещения) – 10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 9920409</w:t>
      </w:r>
      <w:r>
        <w:rPr>
          <w:color w:val="000000"/>
        </w:rPr>
        <w:t>10 2 01 10180200 (</w:t>
      </w:r>
      <w:r>
        <w:rPr/>
        <w:t>Мероприятия по обеспечению безопасности дорожного движения) – 10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409</w:t>
      </w:r>
      <w:r>
        <w:rPr>
          <w:color w:val="000000"/>
        </w:rPr>
        <w:t>10 1 01 10170200 (</w:t>
      </w:r>
      <w:r>
        <w:rPr/>
        <w:t>Ремонт и содержание автомобильных дорог местного значения) – 33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412</w:t>
      </w:r>
      <w:r>
        <w:rPr>
          <w:color w:val="000000"/>
        </w:rPr>
        <w:t>11 1 01 10190200 (</w:t>
      </w:r>
      <w:r>
        <w:rPr/>
        <w:t>Мероприятия в области землепользования) – 300,0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С кода затрат 9920502</w:t>
      </w:r>
      <w:r>
        <w:rPr>
          <w:color w:val="000000"/>
        </w:rPr>
        <w:t>19 1 01 10210200 (Мероприятия по развитию водоснабжения населенных пунктов Каневского сельского поселения Каневского района) – 200,0 тыс. рублей.</w:t>
      </w:r>
    </w:p>
    <w:p>
      <w:pPr>
        <w:pStyle w:val="Normal"/>
        <w:ind w:firstLine="709"/>
        <w:jc w:val="both"/>
        <w:rPr/>
      </w:pPr>
      <w:r>
        <w:rPr/>
        <w:t>Так же с учетом необходимости предлагается перераспределить затраты по следующим кодам затра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104</w:t>
      </w:r>
      <w:r>
        <w:rPr>
          <w:color w:val="000000"/>
        </w:rPr>
        <w:t>52 1 00 00190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– 36,0 тыс. рублей на код затрат 992010452 1 00 00190200 (Закупка товаров, работ и услуг для государственных (муниципальных) нужд администрации посел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1013</w:t>
      </w:r>
      <w:r>
        <w:rPr>
          <w:color w:val="000000"/>
        </w:rPr>
        <w:t>01 3 01 10040300 (</w:t>
      </w:r>
      <w:r>
        <w:rPr/>
        <w:t>Мероприятия по развитию института органов территориального самоуправления) – 50,0 тыс. рублей на код затрат 992011357 1 00 10020200 (Мероприятия в рамках управления имуществом муниципального образования Каневского сельского поселения Каневского района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412</w:t>
      </w:r>
      <w:r>
        <w:rPr>
          <w:color w:val="000000"/>
        </w:rPr>
        <w:t>11 1 01 10190200 (</w:t>
      </w:r>
      <w:r>
        <w:rPr/>
        <w:t xml:space="preserve">Мероприятия в области землепользования) – 100,0 тыс. рублей на код затрат </w:t>
      </w:r>
      <w:r>
        <w:rPr>
          <w:color w:val="000000"/>
        </w:rPr>
        <w:t>992010452 1 00 00190200 (Закупка товаров, работ и услуг для государственных (муниципальных) нужд администрации посел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2</w:t>
      </w:r>
      <w:r>
        <w:rPr>
          <w:color w:val="000000"/>
        </w:rPr>
        <w:t>19 1 01 10210200 (Мероприятия по развитию водоснабжения населенных пунктов Каневского сельского поселения Каневского района) – 300,0 тыс. рублей на код затрат 992010452 1 00 00190200 (Закупка товаров, работ и услуг для государственных (муниципальных) нужд администрации посел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3</w:t>
      </w:r>
      <w:r>
        <w:rPr>
          <w:color w:val="000000"/>
        </w:rPr>
        <w:t>13 5 01 10270200 (</w:t>
      </w:r>
      <w:r>
        <w:rPr/>
        <w:t>Другие мероприятия в области благоустройства и создание облика станицы) – 217,0 тыс. рублей на код затрат 9920503</w:t>
      </w:r>
      <w:r>
        <w:rPr>
          <w:color w:val="000000"/>
        </w:rPr>
        <w:t>13 4 01 10260200 (</w:t>
      </w:r>
      <w:r>
        <w:rPr/>
        <w:t>Содержание мест захоронения на территории посел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А.Н. Яков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шрифт абзаца2"/>
    <w:qFormat/>
    <w:rPr/>
  </w:style>
  <w:style w:type="character" w:styleId="Style17">
    <w:name w:val=" Знак Знак"/>
    <w:qFormat/>
    <w:rPr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7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8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9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4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5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6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3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29:00Z</dcterms:created>
  <dc:creator>пользователь</dc:creator>
  <dc:description/>
  <cp:keywords/>
  <dc:language>en-US</dc:language>
  <cp:lastModifiedBy>Пользователь</cp:lastModifiedBy>
  <cp:lastPrinted>2020-04-23T16:27:00Z</cp:lastPrinted>
  <dcterms:modified xsi:type="dcterms:W3CDTF">2020-04-23T13:29:00Z</dcterms:modified>
  <cp:revision>2</cp:revision>
  <dc:subject/>
  <dc:title> </dc:title>
</cp:coreProperties>
</file>