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165100</wp:posOffset>
            </wp:positionV>
            <wp:extent cx="437515" cy="499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184.1, 185 Бюджетного Кодекса Российской Федерации, статьей 70 Устава муниципального образования Каневское сельское поселение Каневского района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 Утвердить основные характеристики бюджета Каневского сельского поселения Каневского района на 2019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 общий объем доходов в сумме </w:t>
      </w:r>
      <w:r>
        <w:rPr>
          <w:bCs/>
        </w:rPr>
        <w:t xml:space="preserve">166985,6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) общий объем расходов в сумме </w:t>
      </w:r>
      <w:r>
        <w:rPr>
          <w:bCs/>
        </w:rPr>
        <w:t xml:space="preserve">166985,6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) верхний предел муниципального внутреннего долга Каневского сельского поселения Каневского района на 01 января 2020 года в сумме </w:t>
        <w:br/>
        <w:t>250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) дефицит бюджета Каневского сельского поселения Каневского района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 Утвердить перечень главных администраторов доходов бюджета Каневского сельского поселения Каневского района и источников финансирования дефицита местного бюджета - органов местного самоуправления Каневского сельского поселения Каневского района - согласно приложению №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3. Предоставить право главному администратору доходов бюджета Каневского сельского поселения Каневского района 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709"/>
        <w:jc w:val="both"/>
        <w:rPr/>
      </w:pPr>
      <w:r>
        <w:rPr/>
        <w:t>1) направлять средства, полученные от возврата остатков субсидий, субвенций и иных межбюджетных трансфертов, имеющих целевое назначение, 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709"/>
        <w:jc w:val="both"/>
        <w:rPr/>
      </w:pPr>
      <w:r>
        <w:rPr/>
        <w:t>2) осуществлять возврат неиспользованных по состоянию на 1 января 2019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kern w:val="2"/>
        </w:rPr>
        <w:t xml:space="preserve">4. Утвердить объем поступлений доходов в бюджет Кане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 к доходам бюджетов, на 2019 год в суммах согласно приложению 2 к настоящему решению. </w:t>
      </w:r>
    </w:p>
    <w:p>
      <w:pPr>
        <w:pStyle w:val="Normal"/>
        <w:widowControl w:val="false"/>
        <w:ind w:firstLine="709"/>
        <w:jc w:val="both"/>
        <w:rPr/>
      </w:pPr>
      <w:r>
        <w:rPr/>
        <w:t>5. Утвердить в составе доходов бюджета Каневского сельского поселения Каневского района безвозмездные поступления из краевого бюджета в 2019 году согласно приложению 3 к настоящему решению, безвозмездные поступления из районного бюджета в 2019 году согласно приложению 4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6. Установить, что добровольные взносы и пожертвования, поступившие в бюджет Каневского сельского поселения Каневского района, направляются в установленном порядке на увеличение расходов бюджета Каневского сельского поселения Каневского района соответственно целям их предоставл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7. Установить, что муниципальное унитарное предприятие Каневского сельского поселения Каневского района «Чистая станица» направляет в бюджет Каневского сельского поселения Каневского района часть прибыли, остающейся в его распоряжении после уплаты налогов и иных обязательных платежей, в размере 15 процент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8. Средства от сдачи в аренду муниципального имущества Каневского сельского поселения Каневского района, переданного в оперативное управление муниципальным учреждениям Каневского сельского поселения Каневского района (за исключением автономных учреждений), поступают указанным учреждениям на лицевые счета по учету средств от приносящей доход деятельности, открытые в отделе № 28 УФК по Краснодарскому краю и после уплаты налогов и сборов, предусмотренных законодательством о налогах и сборах, перечисляются ими в доход бюджета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9. Утвердить распределение бюджетных ассигнований по разделам и подразделам классификации расходов бюджетов Каневского сельского поселения Каневского района на 2019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0. 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поселения на 2019 год согласно приложению № 6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1. Утвердить ведомственную структуру расходов бюджета Каневского сельского поселения Каневского района на 2019 год согласно приложению № 7 к настоящему решению. Утвердить в составе ведомственной структуры расходов бюджета Каневского сельского поселения Каневского района перечень и коды главных распорядителей средств бюджета муниципального образования Каневской район, перечень разделов, подразделов, целевых статей (муниципальных программ Утвердить в составе ведомственной структуры расходов бюджета и непрограммных направлений деятельности), групп видов расходов бюджета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2. Утвердить в составе ведомственной структуры расходов бюджета Каневского сельского поселения Каневского района на 2019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color w:val="FF0000"/>
        </w:rPr>
        <w:t>1) о</w:t>
      </w:r>
      <w:r>
        <w:rPr/>
        <w:t xml:space="preserve">бщий объем бюджетных ассигнований, направляемых на исполнение публичных нормативных обязательств, в сумме 23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color w:val="FF0000"/>
        </w:rPr>
        <w:t>2) р</w:t>
      </w:r>
      <w:r>
        <w:rPr/>
        <w:t>езервный фонд администрации муниципального образования Каневское сельское поселение Каневского района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3. Утвердить источники финансирования дефицита бюджета Каневского сельского поселения Каневского района на 2019 год согласно приложению № 8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4. 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9 год, согласно приложению № 11 к настоящему решению. 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ind w:firstLine="709"/>
        <w:jc w:val="both"/>
        <w:rPr/>
      </w:pPr>
      <w:r>
        <w:rPr/>
        <w:t>15. Установить, что администрация Каневского сельского поселения Каневского района не вправе принимать решения, приводящие к увеличению в 2019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6. Увеличить размеры денежного вознаграждения лиц, замещающих муниципальные должности Каневского сельского поселения Каневского района, а так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9 года на 5,0 проц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7. Установить, что исполнительный орган Каневского сельского поселения Каневского района не вправе принимать решения, приводящие к увеличению в 2019 году штатной численности муниципальных служащих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/>
        <w:t>18. Предусмотреть бюджетные ассигнования в целях повышения заработной платы (должностных окладов) работников муниципальных учреждений Каневского сельского поселения Каневского района с 1 января 2019 года на 5,0 процентов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19. Утвердить программу муниципальных заимствований Каневского сельского поселения Каневского района на 2019 год согласно приложению </w:t>
        <w:br/>
        <w:t>№ 9 к настоящему решению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20. Установить предельный объем муниципального долга Каневского сельского поселения Каневского района на 2019 год в сумме 49092,5 тысячи рубле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21. Установить предельный объем расходов на обслуживание муниципального долга Каневского сельского поселения Каневского района на 2019 год в сумме 785,0 тысяч рубле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22. Утвердить программу муниципальных гарантий Каневского сельского поселения Каневского района в валюте Российской Федерации на 2019 год согласно приложению № 10 к настоящему решению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23. Установить объем муниципального дорожного фонда Каневского сельского поселения Каневского района на 2019 год в размере 10337,1 тысячи рубле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4. Средства в валюте Российской Федерации, полученные бюджетными учреждениями Каневского сельского поселения Каневского района от приносящей доход деятельности, учитываются на лицевых счетах, открытых в в отделе № 28 УФК по Краснодарскому краю, и расходуются бюджетными учреждениями Каневского сельского поселения Каневского района в соответствии с планам финансово-хозяйственной деятельности учреждени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5. Средства в валюте Российской Федерации,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, нормативными правовыми актами Краснодарского края, нормативными правовыми актами Каневского сельского поселения Каневского района, учитываются на лицевых счетах, открытых им в отделе № 28 УФК по Краснодарскому краю, в установленном порядке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6. Средства, израсходованные получателями средств бюджета Каневского сельского поселения Каневского района не по целевому назначению, подлежат возмещению в бюджет Каневского сельского поселения Каневского района,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7. 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постановлением администрации Каневского сельского поселения Каневского района принимается решение о заключении мировых соглашений,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8. Остатки средств бюджета Каневского сельского поселения Каневского района, сложившиеся на 01 января 2019 года, в полном объеме (за исключением целевых краевых средств) могут направляться в 2019 году на покрытие временных кассовых разрывов, возникающих в ходе исполнения бюджета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9. Установить, что в 2019 году получатели средств бюджета Каневского сельского поселения Кане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Краснодарского края и администрации муниципального образования Каневской район, Каневского сельского поселения Каневского района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) в размере до 100 процентов от суммы договора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а) об  оказании  услуг связи, о подписке на печатные издания и об их приобретении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в) об участии в научных, методических, научно-практических и иных конференциях;</w:t>
      </w:r>
    </w:p>
    <w:p>
      <w:pPr>
        <w:pStyle w:val="Normal"/>
        <w:ind w:firstLine="709"/>
        <w:jc w:val="both"/>
        <w:rPr/>
      </w:pPr>
      <w:r>
        <w:rPr/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/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е) о приобретении путевок на санаторно-курортное лечение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ж) о проведении мероприятий по тушению пожаров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з) на оказание депозитарных услуг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к) на проведение форумов, фестивалей, конкурсов, представление экспозиций Каневского сельского поселения Канев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л) на приобретение объектов недвижимости в собственность Каневского сельского поселения Каневского района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2) в размере до 30 процентов от суммы договора – по остальным договорам.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30. Настоящее решение подлежит опубликованию в средствах массовой информации не позднее 10 дней после его подписания в установленном порядк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1. Нормативные правовые акты Каневского сельского поселения Каневского района подлежат приведению в соответствие с настоящим решением, в двухмесячный срок, со дня вступления в силу настоящего решения, за исключением случаев установл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32. Контроль над выполнением данного решения возложить на постоянную комиссию Совета Каневского сельского поселения Каневского района по бюджету, налогам и сборам (Карпенко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3. Настоящее решение вступает в силу со дня его официального опубликования, но не ранее  01 января 2019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нев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  <w:t>Каневского района</w:t>
        <w:tab/>
        <w:t>В.Б. Репин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40" w:top="993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3000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14.9pt;mso-wrap-distance-left:0pt;mso-wrap-distance-right:0pt;mso-wrap-distance-top:0pt;mso-wrap-distance-bottom:0pt;margin-top:0.05pt;mso-position-vertical-relative:text;margin-left:19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1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нна"/>
    <w:basedOn w:val="Normal"/>
    <w:qFormat/>
    <w:pPr>
      <w:tabs>
        <w:tab w:val="clear" w:pos="708"/>
        <w:tab w:val="left" w:pos="1134" w:leader="none"/>
      </w:tabs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Cs w:val="24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46:00Z</dcterms:created>
  <dc:creator>пользователь</dc:creator>
  <dc:description/>
  <cp:keywords/>
  <dc:language>en-US</dc:language>
  <cp:lastModifiedBy>Пользователь</cp:lastModifiedBy>
  <cp:lastPrinted>2018-09-20T16:29:00Z</cp:lastPrinted>
  <dcterms:modified xsi:type="dcterms:W3CDTF">2018-12-07T11:04:00Z</dcterms:modified>
  <cp:revision>48</cp:revision>
  <dc:subject/>
  <dc:title> </dc:title>
</cp:coreProperties>
</file>