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  <w:r>
        <w:rPr/>
        <w:t>Совет                                         ПРОЕК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/>
      </w:pPr>
      <w:r>
        <w:rPr/>
        <w:t xml:space="preserve">от ____________________  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имущества, подлежащего передаче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аневского сельского поселения Кане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а в собственность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невской рай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частью 4 статьи 15 Федерального закона от 6 октября 2003 года № 131-ФЗ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</w:t>
      </w:r>
      <w:r>
        <w:rPr/>
        <w:t xml:space="preserve">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</w:t>
      </w:r>
      <w:r>
        <w:rPr>
          <w:color w:val="000000"/>
          <w:szCs w:val="28"/>
        </w:rPr>
        <w:t xml:space="preserve"> пунктом 7 части 1 статьи 2 </w:t>
      </w:r>
      <w:r>
        <w:rPr>
          <w:szCs w:val="28"/>
        </w:rPr>
        <w:t>Закона Краснодарского края от 23 июля 2015 года № 3235-КЗ «О порядке разграничения имущества, находящегося в собственности муниципальных образований Краснодарского края»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Совет Каневского сельского поселения Каневского района р е ш и л:</w:t>
      </w:r>
    </w:p>
    <w:p>
      <w:pPr>
        <w:pStyle w:val="Normal"/>
        <w:ind w:firstLine="709"/>
        <w:jc w:val="both"/>
        <w:rPr>
          <w:szCs w:val="28"/>
        </w:rPr>
      </w:pPr>
      <w:bookmarkStart w:id="0" w:name="sub_1"/>
      <w:r>
        <w:rPr>
          <w:szCs w:val="28"/>
        </w:rPr>
        <w:t xml:space="preserve">1. </w:t>
      </w:r>
      <w:bookmarkEnd w:id="0"/>
      <w:r>
        <w:rPr>
          <w:szCs w:val="28"/>
        </w:rPr>
        <w:t>Утвердить перечень имущества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длежащего передаче из собственности Каневского сельского поселения Каневского района в собственность муниципального образования Каневской район </w:t>
      </w:r>
      <w:r>
        <w:rPr>
          <w:rFonts w:cs="Courier New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Cs w:val="28"/>
        </w:rPr>
        <w:t>2. Р</w:t>
      </w:r>
      <w:r>
        <w:rPr>
          <w:color w:val="000000"/>
          <w:szCs w:val="28"/>
        </w:rPr>
        <w:t xml:space="preserve">азместить настоящее решение на официальном сайте Каневского сельского поселения Каневского района </w:t>
      </w:r>
      <w:r>
        <w:rPr>
          <w:rFonts w:cs="Courier New"/>
          <w:color w:val="000000"/>
          <w:szCs w:val="28"/>
          <w:lang w:val="en-US"/>
        </w:rPr>
        <w:t>www</w:t>
      </w:r>
      <w:r>
        <w:rPr>
          <w:rFonts w:cs="Courier New"/>
          <w:color w:val="000000"/>
          <w:szCs w:val="28"/>
        </w:rPr>
        <w:t>.</w:t>
      </w:r>
      <w:r>
        <w:rPr>
          <w:rFonts w:cs="Courier New"/>
          <w:color w:val="000000"/>
          <w:szCs w:val="28"/>
          <w:lang w:val="en-US"/>
        </w:rPr>
        <w:t>kansp</w:t>
      </w:r>
      <w:r>
        <w:rPr>
          <w:rFonts w:cs="Courier New"/>
          <w:color w:val="000000"/>
          <w:szCs w:val="28"/>
        </w:rPr>
        <w:t>.</w:t>
      </w:r>
      <w:r>
        <w:rPr>
          <w:rFonts w:cs="Courier New"/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3. Контроль за выполнением настоящего решения возложить на </w:t>
      </w:r>
      <w:r>
        <w:rPr/>
        <w:t>постоянную комиссию Совета Каневского сельского поселения Каневского района четвертого созыва по имуществу, землепользованию и землеустройству (Попов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  <w:bookmarkStart w:id="2" w:name="sub_2"/>
      <w:bookmarkStart w:id="3" w:name="sub_21"/>
      <w:bookmarkStart w:id="4" w:name="sub_2"/>
      <w:bookmarkStart w:id="5" w:name="sub_21"/>
      <w:bookmarkEnd w:id="4"/>
      <w:bookmarkEnd w:id="5"/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</w:t>
        <w:tab/>
        <w:t>Д.Ю.Кибальченк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extDirection w:val="lrTb"/>
          <w:docGrid w:type="default" w:linePitch="600" w:charSpace="24576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к решению Совета Каневского сель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Cs w:val="28"/>
                <w:lang w:eastAsia="ru-RU"/>
              </w:rPr>
              <w:t>от __________ № 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имущества, находящегося в муниципальной собственности, подлежащего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ередаче из собственности Каневского сельского поселения Каневского района                                                                                                                                                      в собственность муниципального образования Каневской район</w:t>
      </w:r>
    </w:p>
    <w:p>
      <w:pPr>
        <w:pStyle w:val="Normal"/>
        <w:widowControl w:val="false"/>
        <w:autoSpaceDE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 w:before="0" w:after="200"/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Раздел 1. Муниципальные унитарные предприятия и муниципальные учреждения</w:t>
      </w:r>
    </w:p>
    <w:p>
      <w:pPr>
        <w:pStyle w:val="Normal"/>
        <w:spacing w:lineRule="auto" w:line="276" w:before="0" w:after="20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keepNext w:val="true"/>
        <w:spacing w:before="0" w:after="200"/>
        <w:ind w:hanging="14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 2. Объекты недвижимого имущества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4"/>
          <w:szCs w:val="28"/>
          <w:lang w:eastAsia="ru-RU"/>
        </w:rPr>
      </w:pPr>
      <w:r>
        <w:rPr>
          <w:rFonts w:eastAsia="Calibri"/>
          <w:b/>
          <w:sz w:val="24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45"/>
        <w:gridCol w:w="3473"/>
        <w:gridCol w:w="2268"/>
        <w:gridCol w:w="2199"/>
        <w:gridCol w:w="2277"/>
        <w:gridCol w:w="155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№ </w:t>
            </w:r>
            <w:r>
              <w:rPr>
                <w:sz w:val="24"/>
                <w:lang w:eastAsia="ru-RU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лощад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естонахожд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eastAsia="ru-RU"/>
              </w:rPr>
              <w:t>объекта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од ввода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eastAsia="ru-RU"/>
              </w:rPr>
              <w:t>эксплуатацию, иные идентификационные призна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естровый номер и кадастр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 и 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дачи документа, подтверждающего пра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униципальной собствен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тоимость п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остоянию на 1 мая 2020 года (рублей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 артезианской скважины № 4, 7,9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44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1, </w:t>
            </w:r>
            <w:r>
              <w:rPr>
                <w:sz w:val="24"/>
                <w:szCs w:val="28"/>
              </w:rPr>
              <w:t xml:space="preserve">назначение: нежило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6, 23:11:0603324: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1.07.202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№ </w:t>
            </w:r>
            <w:r>
              <w:rPr>
                <w:sz w:val="24"/>
                <w:lang w:eastAsia="ru-RU"/>
              </w:rPr>
              <w:t>КУВИ-002/2020-80108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дание артезианской скважины № 5, 5.9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44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,</w:t>
            </w:r>
            <w:r>
              <w:rPr>
                <w:sz w:val="24"/>
                <w:szCs w:val="28"/>
              </w:rPr>
              <w:t xml:space="preserve"> назначение: нежилое зда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3324: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1.07.2020 г. № КУВИ-002/2020-81453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ъект недвижимого имущества -Насосная II-го подъем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1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3324: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883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59958,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5108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 коммунальное обслужи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, 23:11:0603324:1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4170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33381,5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дание скважин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6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Длинная, 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3325: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1.07.2020 г. № КУВИ-002/2020-81709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 станции водозабора (здание станции 2 подъема), 101,5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Промысловая, 2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3147: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261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60328,0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ажина № 4 (№51122/9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44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1, назначение: нежилое, глубина 240 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3324: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48782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665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44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артезианской скважины № 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, 23:11:0603324:1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1026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7807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едочно-эксплуатационная скважина № 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№12232/2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44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64, назначение: нежилое, глубина 23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3324: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3.07.2020 г. № КУВИ-002/2020-8842237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415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44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артезианской скважины № 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 23:11:0603324:1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839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2947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дание скважин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8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аснодарский край, Каневской район, Каневское сельское поселение, ст. Каневская ул. Пушкина, 24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3326: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0259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дание скваж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7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,9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Хлеборобная, 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3327: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0219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дание скваж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Э-971 (№ 1)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Свободная, 47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3364: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0500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оружени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аснодарский край, Каневской район, Каневское сельское поселение, ст. Каневская ул. Чапаева, 4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, назначение: хозяйственно-питьевое водоснабжение, глубина 230 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3150: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16319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28406,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649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Чапаева,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под объекты технического и инженерного обеспечения предприят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, 23:11:0603150:2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651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6874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ъект недвижимого имущества-Артезианская скважина №30456. Глубина: 220 м. Инвентарный номер: 30237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аснодарский край, Каневской район, Каневское сельское поселение, ст. Каневская ул. Горького, 264 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, назначение: производственное (промышленное), глубина 220 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8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3:11:0608001:1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461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38859,5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кважина на воду № 2 (№ 527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Днепровская, 5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78, назначение: нежилое, глубина 228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9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3033: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899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3911621,3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 КНС ГПУ-2, 31,1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Промысловая, 30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, 23:11:0603142: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0111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23452,7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73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невской район,  ст. Каневская, ул. Промысловая, 3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коммунальное обслужи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5, 23:11:0603142:12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369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373,6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тезианская скважина №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№ П-6465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Свердликова, 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63, назначение: нежилое, глубина 24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3:11:0603096: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485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1246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Свердликова, 2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артезианской скважины № 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, 23:11:0603096:3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265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2622,2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ртезианская скважина № 65713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Весенняя,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86, назначение: нежилое, глубина 21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3004: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240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673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Весенняя,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артезианской скважины № 657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,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3003:147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822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1163,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недвижимого имущества-Артезианская скважина № 16824. Глубина 250 м. Инвентарный номер: 3023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Промысловая, 21 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74, назначение: производственное (промышленное), глубина 25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8001: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706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 недвижимого имущества-Артезианская скважина № 12707.  Глубина 250 м. Инвентарный номер: 3023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Промысловая, 2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74, назначение: производственное (промышленное), глубина 25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8001:1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</w:rPr>
              <w:t>23.07.2020 г. № КУВИ-002/2020-8848109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оружени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Чапаева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74, назначение: производственно-питьевое водоснабжение, глубина 23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, 23:11:0603150: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35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798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Чапаева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под объекты технического и инженерного обеспечения предприят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3, 23:11:0603150:2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372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002,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едочно–эксплуатационная скважина № 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№ Д–89-85/1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Хлеборобная, 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86, назначение: нежилое, глубина 272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, 23:11:0603327: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368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545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Хлеборобная, 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разведочно-эксплуатационной скважины № 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, 23:11:0603327:2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538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7474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кважина № 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№ Д-89-85/2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Длинная, 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86, назначение: нежилое, глубина 282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, 23:11:0603325: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300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655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Длинная, 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артезианской скважины № 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, 23:11:0603325:5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343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613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ртезиан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кважина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пер. Солнечный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78, назначение: нежилое, глубина 22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, 23:11:0603281: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653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1412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невской район, ст. Каневская, пер. Солнечный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артезианские скважины для водоснабж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12, 23:11:0603281:23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324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592249,2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кважина № 1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№ 51120/2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Свободн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1, назначение: нежилое, глубина 24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, 23:11:0603337: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1516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1770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Свободн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артезианской скважины № 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 23:11:0603337:2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289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408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кважина № 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№ 30300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Пушкина, 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74, назначение: нежилое, глубина 23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 23:11:0603326: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461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916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Пушкина, 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артезианской скважины № 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, 23:11:0603326:4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0504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3087,0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кважина № 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№ 30314/2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Пушкина, 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74, назначение: нежилое, глуб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1,5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, 23:11:0603326: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740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497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Пушкина, 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артезианской скважины № 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, 23:11:0603326:47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744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7341,6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сосная станция, 37,0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Днепровская, 54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, назначение: нежилое зд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, 23:11:0603033: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747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236696,3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463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Днепровская, 54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ля эксплуатации и обслуживания скважины на воду № 2 (527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, 23:11:0603033:6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866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3080,7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дание лаборатории, 95,0 кв.м.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9, назначение: нежилое зд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, 23:11:0603324: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3868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кважина № Э-971 (№1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Свободная, 47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97, назначение: нежилое, глубина 195 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, 23:11:0603364: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3870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556095,3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3025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Свободная, 47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под жилищно- эксплуатационные и аварийно-диспетчерские служб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, 23:11:0603364: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873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4529,7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ртскваж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6139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х. Орджоникидзе, ул. Южная, 1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53, назначение: нежилое, глуб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,3 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9, 23:11:0601002: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3873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, 2573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х. Орджоникидзе, ул. Южная, 1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Категория земель: земли населенных пунктов –под артезианскую скважину для водоснабжен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, 23:11:0601002:9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3.07.2020 г. № КУВИ-002/2020-88486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535,2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ртскважин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, ул. 7-я Линия, 19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93, назначение: нежилое, глуб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 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, 23:11:0603222: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3874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1236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7-я Линия, 19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под артезианскую скважину для водоснабж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6,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:11:0000000: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874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427,8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оруже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расположено западнее станицы Канев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65, назначение: хозяйственно-питьевое водоснабжение, глуб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3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, 23:11:0602000: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3877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, 900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евской район, Каневское сельское поселение, расположен западнее станиц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нев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сельскохозяйственного назначения –объекты инженерного обеспечения и линейные объекты инженерного назначения: артезианские скважины для водоснабж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,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2000: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9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42,5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ажина № 789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снодарский кра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невско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93, назначение: водоснабжение, глуб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0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7000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1.07.2020 г. № КУВИ-002/2020-83880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73829,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1008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невской район, Каневское сельское поселение, в границах ЗАО «Агрофирма-Племзавод «Победа», секция 12, контур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сельскохозяйственного назначения – артезианские скважины для водоснабж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,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7000: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3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882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26935,0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ртезианская скважина № 787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х. Средние Челбасы, ул. Центральная, 1 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93, назначение: водоснабжение, глуб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4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7000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885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25091,8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2846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невской район, Каневское сельское поселение, х. Средние Челбасы, ул. Центральная, 1 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артезианские скважины для водоснабж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54, 23:11:0605001:51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886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90454,3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ажин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снодарский край, Каневской район, Каневское сельское поселение, Каневской район, ст. Каневская, ул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манская, 25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73, назначение: не определено, глубина 25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000000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3.07.2020 г. № КУВИ-002/2020-88489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3925742,2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3690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невской район, Каневское сельское поселение, ст. Каневская, ул. Таманская, 25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артезианские скважины для водоснабж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5, 23:11:0603047:1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1.07.2020 г. № КУВИ-002/2020-83897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547733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ажина № 2111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аснодарский край, Каневской район, Каневское сельское поселение, Каневской район, ст. Каневская, ул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ольничная, 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68, назначение: 10.1 сооружения водозаборные, глубина 240 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5, 23:11:0603007: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26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827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Каневской район,  ст. Каневская, ул. Больничная, 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коммунальное обслужи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1, 23:11:0603007:8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27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924023,6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рансформаторная подстанци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8,5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аснодарский край, Каневской район, Каневское сельское поселение, ст. Каневская ул. Нестеренко 97 Б/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45, 23:11:0603135: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28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79,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щитовая, 8,6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Свердликова, 2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63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3096: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30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рансформаторная подстанция КТ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4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аснодарский край, Каневской район, Каневское сельское поселение, ст. Каневская ул. Просторная, 66 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, назначение: 1.1 сооружение электроэнергет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, 23:11:0603371:1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31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КТП 10/0,4 кВ  блочного тип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Уральская, 12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90, назначение: 1.1 сооружение электроэнергетики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, 23:11:0603369: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3477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мплексная трансформаторная подстанция КТП 160 кВа № КН-3-488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пос. Газов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, 23:11:0603144:5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35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мплексная трансформаторная подстанция КТП 160 кВа № ГЗ-2-118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пос. Газов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74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, 23:11:0000000:6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37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рытая трансформаторная подстанция КТП 250 кВа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З-2-376 П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6,1 кв.м.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пос. Газов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3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, 23:11:0603144:5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39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мплексная трансформаторная подстанция КТП № ГЗ-2-115 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пос. Газов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65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3, 23:11:0000000:6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40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мплексная трансформаторная подстанция КТП № ГЗ-2-11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,5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пос. Газов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65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4, 23:11:0603144:5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45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рансформаторная будка, трансформатор ТН 160 кВа № ГЗ-2-352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пос. Газов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5, назначение: нежилое з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, 23:11:0603144:5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45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мплексная трансформаторная подстанция КТП № ГЗ-2-108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аснодарский край, Каневской район, Каневское сельское поселение, ст. Каневская пос. Газов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3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, 23:11:0603144:52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46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II</w:t>
            </w:r>
            <w:r>
              <w:rPr>
                <w:color w:val="000000"/>
                <w:sz w:val="24"/>
              </w:rPr>
              <w:t xml:space="preserve"> очередь строительства электрические сети напряжением 0,38/10 кВ микрорайон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адны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, микрорайон Западный (2-я очередь строи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3, назначение: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жилое, протяженность 3 м, о</w:t>
            </w:r>
            <w:r>
              <w:rPr>
                <w:sz w:val="24"/>
                <w:lang w:eastAsia="ru-RU"/>
              </w:rPr>
              <w:t>бщая долевая собственность 858/10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91,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:11:0000000:64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53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661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 xml:space="preserve">1-я очередь строительства электрические сети напряжением 0,38/10 кВ микрорайона «Западный» ст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евско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, микрорайон Западный (1 очередь строи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2, назначение: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жилое, протяженность 2 м, о</w:t>
            </w:r>
            <w:r>
              <w:rPr>
                <w:sz w:val="24"/>
                <w:lang w:eastAsia="ru-RU"/>
              </w:rPr>
              <w:t>бщая долевая собственность 99/1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92, 23:11:0000000:64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55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5000,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ические сети напряжением 0,380/0,220 кВ для электроснабжения микрорайона «Южный» в ст. Каневско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, микрорайон Ю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2, назначение: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жилое, протяженность 1 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490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1:0000000:7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59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0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изационная насосная станция, 7,1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ст. Каневская, ул. Черноморск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, назначение: 10.3. Сооружения канализ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75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3187: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61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изационная насосная станция, 15,3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Хлеборобная, 1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6, назначение: канализационная насосная станц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8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3281:2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66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нализационная насосная станция №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4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Нестеренко, 97 Б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, 23:11:0603135: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3.07.2020 г. № КУВИ-002/2020-88497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84151,0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1351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 ст. Каневская, ул. Нестеренко, 97 Б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канализационная насосная станц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7, 23:11:0603135:5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77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566663,4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нализационная насосная станция  № 2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50,4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еверо-восточная окраина ст. Каневской, ул. Горького, 2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80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, 23:11:0603182: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8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831,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нализационная насосная станция  № 3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36,9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аснодарский край, Каневской район, Каневское сельское поселение, ст. Каневская, ул. Элеваторная, 6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79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, 23:11:0603144:1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84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913,4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14572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 ст. Каневская, ул. Элеваторная, 6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канализационная насосная станц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05, 23:11:0603144:57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87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6112079,6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нализационная насосная станция  № 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6,0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, ул. Черноморской, 128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82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, 23:11:0603072: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88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03,3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844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невской район, Каневское сельское поселение, ст. Каневская, ул. Черноморская, 128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канализационная насосная станц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5, 23:11:0603072:1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90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007,3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нализационная насосная станция  № 6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6,6 кв.м.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Северная, 3 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85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, 23:11:0603003:1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93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71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335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невской район, Каневское сельское поселение, ст. Каневская, ул. Северная, 3 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: земли населенных пунктов –канализационная насосная станц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4, 23:11:0603003:37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94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512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нализационная насосная станция  № 7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3 к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7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85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, 23:11:0603259:1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397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426,8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554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аневской район, Каневское сельское поселение, ст-ца Каневская, ул. Октябрьская, 7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: земли населенных пунктов –канализационная насосная станц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13, 23:11:0603259:7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399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232369,7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анализационная насосная станция  № 8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Октябрьская, 12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985, назначение: нежилое здани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11:0607000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400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288,2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сосная станция ГПУ-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6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8 Марта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, 23:11:0603151: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402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239957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857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 ст. Каневская, ул. 8 Марта, уч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тегория земель: земли населенных пунктов –коммунальное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обслужи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46, 23:11:0603151:97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  <w:r>
              <w:rPr>
                <w:sz w:val="24"/>
              </w:rPr>
              <w:t xml:space="preserve"> от </w:t>
            </w:r>
            <w:r>
              <w:rPr>
                <w:sz w:val="24"/>
                <w:lang w:eastAsia="ru-RU"/>
              </w:rPr>
              <w:t>22.07.2020 г. № КУВИ-002/2020-854052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5830,6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дание песколовки, 171,0 кв.м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Горького, 270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, назначение: 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, 23:11:0608001: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410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242619,5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Фильтр доочистки № 2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84,2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раснодарский край, Каневской район, Каневское сельское поселение, ст. Каневская ул. Горького, 27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 ввода в эксплуатацию 1979, назначение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зд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, 23:11:0608001: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3.07.2020 г. № КУВИ-002/2020-88514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65866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 ст. Каневская, ул. Горького, 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8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–очистны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оруж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, 23:11:0608001:11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lang w:eastAsia="ru-RU"/>
              </w:rPr>
              <w:t>22.07.2020 г. № КУВИ-002/2020-85418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8924830,0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3062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 ст. Каневская, ул. Горького, 270 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атегория земель: земли населенных пунктов –другие объекты инженерной инфраструктур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, 23:11:0608001:11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4.07.2020 г. № КУВИ-002/2020-91348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284325,2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 xml:space="preserve">Земельный участок, 554 кв.м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 Каневской район,  ст. Каневская, ул. Горького, 270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8"/>
              </w:rPr>
      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–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коммунальное обслужи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, 23:11:0608001:11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04.08.2020 г. № КУВИ-002/2020-110159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27397,3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нализационная насосная станц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 ст. Каневская, ул. Щербины, 65 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назначение: 10.3.Сооружения канализ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2,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3369:3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Выписка из единого государственного реестра недвижимости об основных характеристиках и зарегистрированных правах на объект недвижимости от 20.08.2020 г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нализационная насосная станц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Краснодарский край, Каневской район,  ст. Каневская, ул. Уральская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назначение: 10.3.Сооружения канализ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,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:11:0603364: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ru-RU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от 20.08.2020 г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 w:before="0" w:after="200"/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bookmarkStart w:id="6" w:name="sub_103"/>
      <w:bookmarkEnd w:id="6"/>
      <w:r>
        <w:rPr>
          <w:rFonts w:eastAsia="Calibri"/>
          <w:b/>
          <w:bCs/>
          <w:szCs w:val="28"/>
          <w:lang w:eastAsia="en-US"/>
        </w:rPr>
        <w:t>Раздел 3. Транспортные средства</w:t>
      </w:r>
    </w:p>
    <w:p>
      <w:pPr>
        <w:pStyle w:val="Normal"/>
        <w:spacing w:lineRule="auto" w:line="276" w:before="0" w:after="200"/>
        <w:ind w:firstLine="709"/>
        <w:rPr>
          <w:rFonts w:eastAsia="Calibri"/>
          <w:szCs w:val="28"/>
          <w:lang w:eastAsia="en-US"/>
        </w:rPr>
      </w:pPr>
      <w:bookmarkStart w:id="7" w:name="sub_103"/>
      <w:bookmarkEnd w:id="7"/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keepNext w:val="true"/>
        <w:numPr>
          <w:ilvl w:val="0"/>
          <w:numId w:val="0"/>
        </w:numPr>
        <w:spacing w:lineRule="auto" w:line="348" w:before="0" w:after="200"/>
        <w:ind w:firstLine="709"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bookmarkStart w:id="8" w:name="sub_104"/>
      <w:bookmarkEnd w:id="8"/>
      <w:r>
        <w:rPr>
          <w:rFonts w:eastAsia="Calibri"/>
          <w:b/>
          <w:bCs/>
          <w:szCs w:val="28"/>
          <w:lang w:eastAsia="en-US"/>
        </w:rPr>
        <w:t>Раздел 4. Иное движимое имущество</w:t>
      </w:r>
    </w:p>
    <w:p>
      <w:pPr>
        <w:pStyle w:val="Normal"/>
        <w:spacing w:lineRule="auto" w:line="276" w:before="0" w:after="200"/>
        <w:ind w:firstLine="708"/>
        <w:rPr>
          <w:rFonts w:eastAsia="Calibri"/>
          <w:szCs w:val="28"/>
          <w:lang w:eastAsia="en-US"/>
        </w:rPr>
      </w:pPr>
      <w:bookmarkStart w:id="9" w:name="sub_104"/>
      <w:bookmarkEnd w:id="9"/>
      <w:r>
        <w:rPr>
          <w:rFonts w:eastAsia="Calibri"/>
          <w:szCs w:val="28"/>
          <w:lang w:eastAsia="en-US"/>
        </w:rPr>
        <w:t>Имущество не передается.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6">
    <w:name w:val=" Знак Знак"/>
    <w:qFormat/>
    <w:rPr>
      <w:sz w:val="28"/>
      <w:szCs w:val="24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31">
    <w:name w:val="WW-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141">
    <w:name w:val="Обычный + 14"/>
    <w:basedOn w:val="Normal"/>
    <w:qFormat/>
    <w:pPr/>
    <w:rPr>
      <w:rFonts w:ascii="Arial" w:hAnsi="Arial" w:cs="Arial"/>
      <w:sz w:val="28"/>
      <w:szCs w:val="28"/>
    </w:rPr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22:00Z</dcterms:created>
  <dc:creator>Degtev</dc:creator>
  <dc:description/>
  <dc:language>en-US</dc:language>
  <cp:lastModifiedBy>User77</cp:lastModifiedBy>
  <cp:lastPrinted>2020-09-08T11:30:00Z</cp:lastPrinted>
  <dcterms:modified xsi:type="dcterms:W3CDTF">2020-11-26T05:22:00Z</dcterms:modified>
  <cp:revision>2</cp:revision>
  <dc:subject/>
  <dc:title/>
</cp:coreProperties>
</file>