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54337,2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70594,2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16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6257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20 года в сумме 6257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ункт 20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0. Установить предельный объем расходов на обслуживание муниципального долга Каневского сельского поселения Каневского района на 2020 год в сумме 834,3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ункт 2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2. Установить объем муниципального дорожного фонда Каневского сельского поселения Каневского района на 2020 год в размере 54251,7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bCs/>
        </w:rPr>
      </w:pPr>
      <w:r>
        <w:rPr/>
        <w:t>Каневского района       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12,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95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8176,6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4,2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5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9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3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7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24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24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1 1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4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41,5</w:t>
            </w:r>
          </w:p>
        </w:tc>
      </w:tr>
      <w:tr>
        <w:trPr>
          <w:trHeight w:val="7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</w:tr>
      <w:tr>
        <w:trPr>
          <w:trHeight w:val="83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4337,2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М.А.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36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36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8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2007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3,1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8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/>
      </w:pPr>
      <w:r>
        <w:rPr/>
        <w:t>Каневского района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/>
      </w:pPr>
      <w:r>
        <w:rPr/>
        <w:t>от 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firstLine="3686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/>
      </w:pPr>
      <w:r>
        <w:rPr/>
        <w:t>Каневского района</w:t>
      </w:r>
    </w:p>
    <w:p>
      <w:pPr>
        <w:pStyle w:val="Normal"/>
        <w:shd w:fill="FFFFFF" w:val="clear"/>
        <w:ind w:firstLine="3686"/>
        <w:jc w:val="center"/>
        <w:rPr/>
      </w:pPr>
      <w:r>
        <w:rPr/>
        <w:t>от 20.12.2019 г., № 26</w:t>
      </w:r>
    </w:p>
    <w:p>
      <w:pPr>
        <w:pStyle w:val="Normal"/>
        <w:shd w:fill="FFFFFF" w:val="clear"/>
        <w:ind w:firstLine="3686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firstLine="3686"/>
        <w:jc w:val="center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ind w:firstLine="3686"/>
        <w:jc w:val="center"/>
        <w:rPr>
          <w:caps/>
        </w:rPr>
      </w:pPr>
      <w:r>
        <w:rPr/>
        <w:t>Каневского района от 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</w:rPr>
        <w:t>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,9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00 0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  <w:gridCol w:w="1580"/>
        <w:gridCol w:w="1580"/>
        <w:gridCol w:w="158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871,1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2,6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28,9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1,7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10,7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56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54,7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59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594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59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4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4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2 11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2 11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5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5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5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80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80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90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9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21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 и беспрепятственного доступа инвалидов к информаци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7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 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\\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709"/>
        <w:gridCol w:w="567"/>
        <w:gridCol w:w="570"/>
        <w:gridCol w:w="1845"/>
        <w:gridCol w:w="708"/>
        <w:gridCol w:w="1280"/>
      </w:tblGrid>
      <w:tr>
        <w:trPr>
          <w:tblHeader w:val="true"/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96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8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6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9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84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3,8</w:t>
            </w:r>
          </w:p>
        </w:tc>
      </w:tr>
      <w:tr>
        <w:trPr>
          <w:trHeight w:val="252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0,0</w:t>
            </w:r>
          </w:p>
        </w:tc>
      </w:tr>
      <w:tr>
        <w:trPr>
          <w:trHeight w:val="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,7</w:t>
            </w:r>
          </w:p>
        </w:tc>
      </w:tr>
      <w:tr>
        <w:trPr>
          <w:trHeight w:val="2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120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87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2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7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15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9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97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59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6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6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8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2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99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2,6</w:t>
            </w:r>
          </w:p>
        </w:tc>
      </w:tr>
      <w:tr>
        <w:trPr>
          <w:trHeight w:val="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3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5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15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0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7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9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8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60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12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16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5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6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26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5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8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28,9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1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5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5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1,7</w:t>
            </w:r>
          </w:p>
        </w:tc>
      </w:tr>
      <w:tr>
        <w:trPr>
          <w:trHeight w:val="16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51,7</w:t>
            </w:r>
          </w:p>
        </w:tc>
      </w:tr>
      <w:tr>
        <w:trPr>
          <w:trHeight w:val="16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51,7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51,7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1,6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71,6</w:t>
            </w:r>
          </w:p>
        </w:tc>
      </w:tr>
      <w:tr>
        <w:trPr>
          <w:trHeight w:val="9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80,1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80,1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6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2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12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6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1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2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6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10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56,0</w:t>
            </w:r>
          </w:p>
        </w:tc>
      </w:tr>
      <w:tr>
        <w:trPr>
          <w:trHeight w:val="1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7,6</w:t>
            </w:r>
          </w:p>
        </w:tc>
      </w:tr>
      <w:tr>
        <w:trPr>
          <w:trHeight w:val="154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16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12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1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2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8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8,4</w:t>
            </w:r>
          </w:p>
        </w:tc>
      </w:tr>
      <w:tr>
        <w:trPr>
          <w:trHeight w:val="9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12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водоснабжения в рамках федерального проекта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54,7</w:t>
            </w:r>
          </w:p>
        </w:tc>
      </w:tr>
      <w:tr>
        <w:trPr>
          <w:trHeight w:val="15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90,6</w:t>
            </w:r>
          </w:p>
        </w:tc>
      </w:tr>
      <w:tr>
        <w:trPr>
          <w:trHeight w:val="15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61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,9</w:t>
            </w:r>
          </w:p>
        </w:tc>
      </w:tr>
      <w:tr>
        <w:trPr>
          <w:trHeight w:val="9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9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</w:tr>
      <w:tr>
        <w:trPr>
          <w:trHeight w:val="127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6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8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0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0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6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55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0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7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3,9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93,9</w:t>
            </w:r>
          </w:p>
        </w:tc>
      </w:tr>
      <w:tr>
        <w:trPr>
          <w:trHeight w:val="9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9,7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9,7</w:t>
            </w:r>
          </w:p>
        </w:tc>
      </w:tr>
      <w:tr>
        <w:trPr>
          <w:trHeight w:val="28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9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29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0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4,1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9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я по обустройству прилегающей территории к многоквартирным дом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2,4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5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594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6257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37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37,2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37,2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37,2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094,2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094,2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094,2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094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) Необходимостью приведение в соответствии с Соглашением о предоставлении субсидии из краевого бюджета бюджету муниципального образования Краснодарского края от 07.02.2020 № ВС-19 на разработку проектно-сметной документации по объекту «Реконструкция водозаборных сооружений с устройством станции очистки воды производительностью 10000 м3/сут по адресу: Краснодарский край, Каневской район, ст-ца Каневская, ул. Октябрьская, 144» в результате полученной экономии по результатам торгов на сумму 1434,0 тыс. рублей по статье «Закупка товаров, работ и услуг для обеспечения государственных (муниципальных) нужд в рамках мероприятия Улучшение качества водоснабжения в рамках федерального проекта «Чистая вода»»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503 19 1 01 S0330 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34,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2) Необходимостью приведение в соответствии с Соглашением о предоставлении субсидии из краевого бюджета бюджету муниципального образования Краснодарского края от 14.02.2020 № 1.1.3.1-2 на строительство «Инженерной инфраструктура микрорайона Южный ст. Каневской Краснодарского края. Газопровод высокого давления по ул. Свободной ст. Каневской. Распределительный газопровод низкого давления в микрорайоне Южный ст. Каневской» в результате полученной экономии по результатам торгов на сумму 3449,5 тыс. рублей по статье «Капитальные вложения в объекты недвижимого имущества государственной (муниципальной) собственности в рамках мероприятия по развитию тепло-газоснабжения населенных пунктов Каневского сельского поселения Каневского района»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502 12 3 01 S2640 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49,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3) Необходимостью приведение в соответствии с Соглашением о предоставлении субсидии из краевого бюджета бюджету муниципального образования Краснодарского края от 10.06.2020 № 226-Р на капитальный ремонт и ремонт асфальтобетонных автомобильных дорог общего пользования местного значения в результате полученной экономии по результатам торгов на сумму 143,6 тыс. рублей по статье «Закупка товаров, работ и услуг для обеспечения государственных (муниципальных) нужд в рамках мероприятия по ремонту и содержанию автомобильных дорог местного значения»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409 10 1 01 S2440 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3,6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4) уточнением плановых значений по отдельным источникам доходов бюджета поселения:</w:t>
      </w:r>
    </w:p>
    <w:p>
      <w:pPr>
        <w:pStyle w:val="Normal"/>
        <w:ind w:firstLine="709"/>
        <w:jc w:val="both"/>
        <w:rPr/>
      </w:pPr>
      <w:r>
        <w:rPr/>
        <w:tab/>
        <w:t>Доходы от налога на доходы физических лиц – увеличить на 3000,0 тыс. рублей;</w:t>
      </w:r>
    </w:p>
    <w:p>
      <w:pPr>
        <w:pStyle w:val="Normal"/>
        <w:ind w:firstLine="709"/>
        <w:jc w:val="both"/>
        <w:rPr/>
      </w:pPr>
      <w:r>
        <w:rPr/>
        <w:tab/>
        <w:t>Единый сельскохозяйственный налог увеличить на 1009,2 тыс. рублей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БК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00 01 0000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00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009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В связи с подписанием Соглашения о передачи части полномочий органов местного самоуправления муниципального района органам местного самоуправления поселения № 19 от 17.07.2020 необходимостью корректировки размера межбюджетных трансферт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умму 405,0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полнительные доходы от НДФЛ, ЕСХН и экономию в результате проведения торгов, а также средства по Соглашению о передаче части полномочий органов местного самоуправления муниципального района органам местного самоуправления поселения № 19 от 17.07.2020  предлагается направить на расходы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статье «Закупка товаров, работ и услуг для обеспечения государственных (муниципальных) нужд в рамках мероприятия «Обеспечение функционирования администрации муниципального образования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104 52 1 00 00190 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00,0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 статье «Закупка товаров, работ и услуг для обеспечения государственных (муниципальных) нужд в рамках мероприятия «Развитие отрасли информационных технологий и телекоммуникаций» по муниципальной программе «Информационное общество Каневского сельского поселения Каневского района на 2018-2020 годы»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113 01 1 01 10070 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статье «Закупка товаров, работ и услуг для обеспечения государственных (муниципальных) нужд в рамках мероприятия «Мероприятия в области уличного освещения» по муниципальной программе «Благоустройство территории Каневского сельского поселения Каневского района на 2018-2020 годы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503 13 1 01 10230 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0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309,2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 статье «Расходы на обеспечение деятельности (оказание услуг) муниципальных учреждений культуры» – субсидии МБУК «Парк КиО им. 30-летия Победы», МБУК «Парк КиО имени 300-летия ККВ», МУК «ЦКС «Колос»» по муниципальной программе «Развитие культуры на территории Каневского сельского поселения Каневского района на 2018-2020 годы»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1 15 1 01 00590 6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00,0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статье «Расходы на выплаты персоналу МКУ «Централизованная бухгалтерия»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4 56 1 00 00590 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,0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статье «Закупка товаров, работ и услуг для обеспечения государственных (муниципальных) нужд» в рамках мероприятия «Мероприятия по осуществлению полномочий по решению вопросов в части создания и содержание мест (площадок) накопления твердых коммунальных отходов» по муниципальной программе «Благоустройство территории Каневского сельского поселения Каневского района на 2018-2020 годы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503 13 3 01 10220 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5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распределение затрат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 кода затрат 992 0503 13 5 01 10270 200 «Закупка товаров, работ и услуг для обеспечения государственных (муниципальных) нужд в рамках мероприятия «Другие мероприятия в области благоустройства и создание облика станицы» по муниципальной программе «Благоустройство территории Каневского сельского поселения Каневского района на 2018-2020 годы» на код затрат 992 0502 12 2 01 10220 200 Закупка товаров, работ и услуг для обеспечения государственных (муниципальных) нужд в рамках мероприятия «Развитие и улучшение качества канализационных систем Каневского сельского поселения Каневского района» 100,0 тыс. рублей и на код затрат 992 0503 13 1 01 10230  200 «Закупка товаров, работ и услуг для обеспечения государственных (муниципальных) нужд» в рамках мероприятия «Мероприятия в области уличного освещения» 300,0 тыс. рубле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 кода затрат 992 0502 12 4 01 10370 200 «Закупка товаров, работ и услуг для обеспечения государственных (муниципальных) нужд в рамках мероприятия «Мероприятия по развитию водоснабжения и газоснабжения населенных пунктов Каневского сельского поселения Каневского района» по муниципальной программе «Развитие жилищно-коммунального хозяйства на территории Каневского сельского поселения Каневского района на 2018-2020 годы» на код затрат 992 0502 12 2 01 10220 200 Закупка товаров, работ и услуг для обеспечения государственных (муниципальных) нужд в рамках мероприятия «Развитие и улучшение качества канализационных систем Каневского сельского поселения Каневского района» 200,0 тыс.руб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 кода затрат 992 0801 15 3 01 00590 600 «Расходы на обеспечение деятельности (оказание услуг) муниципальных учреждений» – субсидии МБУК Каневская БС по муниципальной программе «Развитие и поддержка муниципальных учреждений культуры Каневского сельского поселения Каневского района на 2018-2020 годы» 700 тыс. рублей на код затрат 992 0801 15 3 01 10300 600 Предоставление субсидий бюджетным в рамках мероприятия «Мероприятия направленные на укрепление материально технической базы библиотек» 100,0 тыс. рублей и на код затрат 992 1102 17 1 01 00590 600 «Расходы на обеспечение деятельности (оказание услуг) муниципальных учреждений» МБУ «СК «Лидер» в рамках муниципальной программы «Развитие физической культуры и спорта на территории Каневского сельского поселения Каневского района на 2018-2020 годы» 600,0 тыс. рубле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 кода затрат 992 0503 13 5 01 10270 200 «Закупка товаров, работ и услуг для обеспечения государственных (муниципальных) нужд в рамках мероприятия «Другие мероприятия в области благоустройства и создание облика станицы» по муниципальной программе «Благоустройство территории Каневского сельского поселения Каневского района на 2018-2020 годы» на код затрат 992 0104 52 1 00 00190 200 Закупка товаров, работ и услуг для обеспечения государственных (муниципальных) нужд в рамках мероприятия «Развитие и улучшение качества канализационных систем Каневского сельского поселения Каневского района» 35,0 тыс. рублей и на код затрат 992 0503 13 1 01 10230  200 «Закупка товаров, работ и услуг для обеспечения государственных (муниципальных) нужд» в рамках мероприятия «Мероприятия в области уличного освещения» 6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basedOn w:val="Style5"/>
    <w:qFormat/>
    <w:rPr>
      <w:rFonts w:eastAsia="Times New Roman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14">
    <w:name w:val="Название Знак1"/>
    <w:basedOn w:val="Style5"/>
    <w:qFormat/>
    <w:rPr>
      <w:rFonts w:eastAsia="Times New Roman"/>
      <w:b/>
      <w:bCs/>
      <w:sz w:val="32"/>
      <w:szCs w:val="24"/>
      <w:lang w:val="en-US"/>
    </w:rPr>
  </w:style>
  <w:style w:type="character" w:styleId="15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9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5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Содержимое врезки"/>
    <w:basedOn w:val="TextBody"/>
    <w:qFormat/>
    <w:pPr>
      <w:suppressAutoHyphens w:val="true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5:52:00Z</dcterms:created>
  <dc:creator>пользователь</dc:creator>
  <dc:description/>
  <cp:keywords/>
  <dc:language>en-US</dc:language>
  <cp:lastModifiedBy>User77</cp:lastModifiedBy>
  <cp:lastPrinted>2020-06-18T17:18:00Z</cp:lastPrinted>
  <dcterms:modified xsi:type="dcterms:W3CDTF">2020-08-27T08:24:00Z</dcterms:modified>
  <cp:revision>3</cp:revision>
  <dc:subject/>
  <dc:title> </dc:title>
</cp:coreProperties>
</file>