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 xml:space="preserve">ПРОЕКТ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вет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аневского сельского поселе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аневского район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tabs>
          <w:tab w:val="clear" w:pos="709"/>
          <w:tab w:val="left" w:pos="8505" w:leader="none"/>
          <w:tab w:val="right" w:pos="963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т __________                                                                                                            № 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-ца Каневск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внесении изменений в решение Совета Каневского сельского поселения Каневского района от 28.05.2020 г. № 51 «О размере и условиях оплаты труда лиц, замещающих муниципальные должности и должности муниципальной службы, в администрации Каневского сельского поселения Каневского района»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35 Федерального закона от 6 октября 2003 г. № 131-ФЗ "Об общих принципах организации местного самоуправления в Российской Федерации", пунктом 16  решения Совета Каневского сельского поселения Каневского района от 20.12.2019 г. № 26 «О бюджете Каневского сельского поселения Каневского район на 2020  год» Совет Каневского сельского поселения Каневского района  </w:t>
      </w:r>
      <w:r>
        <w:rPr>
          <w:spacing w:val="60"/>
          <w:sz w:val="27"/>
          <w:szCs w:val="27"/>
        </w:rPr>
        <w:t>решил: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</w:t>
        <w:tab/>
        <w:t xml:space="preserve">Увеличить размеры денежного вознаграждения лиц, замещающих муниципальные должности Каневского сельского поселения Каневского района, а так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октября 2020 года и внести изменения в решение Совета Каневского сельского поселения Каневского района от 28.05.2020 г. № 51 «О размере и условиях оплаты труда лиц, замещающих муниципальные должности и должности муниципальной службы,  в администрации Каневского сельского поселения Каневского района», утвердив приложения № 3 и №5 в новой редакции в соответствии с приложениями № 1 и № 2   к настоящему решению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8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е. (Карпенко).</w:t>
      </w:r>
    </w:p>
    <w:p>
      <w:pPr>
        <w:pStyle w:val="Normal"/>
        <w:tabs>
          <w:tab w:val="clear" w:pos="709"/>
          <w:tab w:val="left" w:pos="11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.</w:t>
        <w:tab/>
        <w:t>Настоящее решение вступает в силу со его официального обнародования, и распространяется на правоотношения, возникшие с 01 октября 2020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Каневск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ельского поселе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аневского района                                                                                    В.Б.Реп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едседатель Сов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анев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>Каневского района</w:t>
        <w:tab/>
        <w:tab/>
        <w:tab/>
        <w:tab/>
        <w:tab/>
        <w:tab/>
        <w:tab/>
        <w:t xml:space="preserve">Д.Ю.Кибальченко 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№ 1 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решению Совета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н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    </w:t>
      </w:r>
      <w:r>
        <w:rPr/>
        <w:t>от ____________ № 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азмеры денежного вознаграждения (должностного оклада) лиц, замещающих муниципальные должности и должности муниципальной службы в  администрации Каневского сельского поселения Кане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АЗДЕЛ I.</w:t>
      </w:r>
    </w:p>
    <w:p>
      <w:pPr>
        <w:pStyle w:val="Normal"/>
        <w:jc w:val="center"/>
        <w:rPr/>
      </w:pPr>
      <w:r>
        <w:rPr/>
        <w:t xml:space="preserve">Размеры должностных окладов лиц, </w:t>
      </w:r>
    </w:p>
    <w:p>
      <w:pPr>
        <w:pStyle w:val="Normal"/>
        <w:jc w:val="center"/>
        <w:rPr/>
      </w:pPr>
      <w:r>
        <w:rPr/>
        <w:t xml:space="preserve">замещающих муниципальные должности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3119"/>
      </w:tblGrid>
      <w:tr>
        <w:trPr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месячного должностного окл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 в месяц)</w:t>
            </w:r>
          </w:p>
        </w:tc>
      </w:tr>
      <w:tr>
        <w:trPr>
          <w:trHeight w:val="491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II.</w:t>
      </w:r>
    </w:p>
    <w:p>
      <w:pPr>
        <w:pStyle w:val="Normal"/>
        <w:jc w:val="center"/>
        <w:rPr/>
      </w:pPr>
      <w:r>
        <w:rPr/>
        <w:t>Размеры должностных окладов муниципальных служащих в администрации 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3119"/>
      </w:tblGrid>
      <w:tr>
        <w:trPr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Размер месячного должностного оклада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(рублей в месяц)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меститель главы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187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474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Начальник отдела (самостоятельного)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220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меститель начальника отдела (самостоятельног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821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Заведующий сектор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550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Главный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460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Ведущий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185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Заведующий приемно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666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пециалист I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404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пециалист II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276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0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Кане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1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Каневского района</w:t>
        <w:tab/>
        <w:tab/>
        <w:tab/>
        <w:tab/>
        <w:tab/>
        <w:tab/>
        <w:tab/>
        <w:t xml:space="preserve">    М.А. Мануйлова</w:t>
      </w:r>
    </w:p>
    <w:p>
      <w:pPr>
        <w:pStyle w:val="Style22"/>
        <w:ind w:left="4871" w:firstLine="70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№ 2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решению Совета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невского сельского поселения</w:t>
      </w:r>
    </w:p>
    <w:p>
      <w:pPr>
        <w:pStyle w:val="Normal"/>
        <w:ind w:left="5580" w:hanging="0"/>
        <w:rPr/>
      </w:pPr>
      <w:r>
        <w:rPr/>
        <w:t>от 24.09.2020 № 6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Размеры окладов за классный чин муниципальных служащих </w:t>
      </w:r>
    </w:p>
    <w:p>
      <w:pPr>
        <w:pStyle w:val="Normal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8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Наименование классного ч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клад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за классный чин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(рублей в месяц)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ействительный муниципальный советник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249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ействительный муниципальный советник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114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ействительный муниципальный советник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959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униципальный советник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699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униципальный советник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492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униципальный советник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336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оветник муниципальной службы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260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оветник муниципальной службы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783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оветник муниципальной службы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662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ферент муниципальной службы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624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ферент муниципальной службы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457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ферент муниципальной службы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378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муниципальной службы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287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муниципальной службы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244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муниципальной службы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Кане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</w:t>
        <w:tab/>
        <w:tab/>
        <w:tab/>
        <w:tab/>
        <w:tab/>
        <w:tab/>
        <w:tab/>
        <w:t xml:space="preserve">       М.А. Мануйлова </w:t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539" w:top="1134" w:footer="32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;Times New Roman" w:hAnsi="Calibri Light;Times New Roman" w:cs="Calibri Light;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Style15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3"/>
    <w:qFormat/>
    <w:rPr>
      <w:rFonts w:cs="Times New Roman"/>
      <w:sz w:val="28"/>
      <w:szCs w:val="28"/>
    </w:rPr>
  </w:style>
  <w:style w:type="character" w:styleId="Style17">
    <w:name w:val="Нижний колонтитул Знак"/>
    <w:basedOn w:val="Style13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basedOn w:val="Style13"/>
    <w:qFormat/>
    <w:rPr>
      <w:rFonts w:cs="Times New Roman"/>
      <w:sz w:val="28"/>
      <w:szCs w:val="28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23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35:00Z</dcterms:created>
  <dc:creator>пользователь</dc:creator>
  <dc:description/>
  <dc:language>en-US</dc:language>
  <cp:lastModifiedBy>User77</cp:lastModifiedBy>
  <cp:lastPrinted>2020-09-16T09:20:00Z</cp:lastPrinted>
  <dcterms:modified xsi:type="dcterms:W3CDTF">2020-11-26T05:35:00Z</dcterms:modified>
  <cp:revision>2</cp:revision>
  <dc:subject/>
  <dc:title/>
</cp:coreProperties>
</file>