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</w:t>
      </w:r>
      <w:r>
        <w:rPr/>
        <w:t xml:space="preserve">ПРОЕКТ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 изменений в решение Совета Каневского сельского поселения Каневского района от 28.05.2020 г. № 54 «Об утверждении Положения о территориальном общественном самоуправлении на территории Каневского сельского поселения Каневского район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Законодательного Собрания Краснодарского края от 30 сентября 2020 г. № 1944-П «О внесении изменений в постановление Законодательного Собрания Краснодарского края "Об организации деятельности территориального общественного самоуправления на территории муниципального образова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8.05.2020 г. № 54 «Об утверждении Положения о территориальном общественном самоуправлении на территории Каневского сельского поселения Каневского района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1. Статью 9 Положения о территориальном общественном самоуправлении на территории Каневского сельского поселения Каневского района» (далее по тексту – Положение) дополнить частью 1.1 следующего содержа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«1.1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) установление структуры органов территориального общественного самоуправл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3) избрание органов территориального общественного самоуправл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6) рассмотрение и утверждение отчетов о деятельности органов территориального общественного самоуправл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7) обсуждение инициативного проекта и принятие решения по вопросу о его одобрении.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2. Статью 11 Положения дополнить частью 2.2 следующего содержа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«2.2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 xml:space="preserve">3. Настоящее решение вступает в силу со дня его обнародования, за исключением абзаца 8 подпункта 1.1  и абзаца 2 подпункта 1.2 пункта 1 настоящего решения. 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4. Абзац  8 подпункта 1.1  и абзац  2 подпункта 1.2 пункта 1 настоящего решения вступают в силу с 01 января 2020 года.</w:t>
      </w:r>
    </w:p>
    <w:p>
      <w:pPr>
        <w:pStyle w:val="Normal"/>
        <w:tabs>
          <w:tab w:val="clear" w:pos="708"/>
          <w:tab w:val="left" w:pos="12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В.Б. Репин</w:t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6:00Z</dcterms:created>
  <dc:creator>пользователь</dc:creator>
  <dc:description/>
  <dc:language>en-US</dc:language>
  <cp:lastModifiedBy>User77</cp:lastModifiedBy>
  <cp:lastPrinted>2020-10-27T14:28:00Z</cp:lastPrinted>
  <dcterms:modified xsi:type="dcterms:W3CDTF">2020-11-16T10:56:00Z</dcterms:modified>
  <cp:revision>2</cp:revision>
  <dc:subject/>
  <dc:title/>
</cp:coreProperties>
</file>