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</w:t>
      </w:r>
    </w:p>
    <w:p>
      <w:pPr>
        <w:pStyle w:val="Normal"/>
        <w:jc w:val="center"/>
        <w:rPr/>
      </w:pPr>
      <w:r>
        <w:rPr>
          <w:b/>
        </w:rPr>
        <w:t>депутата Совета Каневского сельского поселения Каневского района Дейневич Александра Иванович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частью 2 пункта 6 статьи 25 Устава Каневского сельского поселения Каневского района и на основании личного заявления депутата Совета Каневского сельского поселения Каневского района по Центральному четырехмандатному избирательному округу № 6 Дейневич Александра Иванович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Прекратить досрочно полномочия депутата Совета Каневского сельского поселения Каневского района по Центральному четырехмандатному избирательному округу № 6 Дейневич Александра Ивановича.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>2.  Настоящее решение вступает в силу со дня его принят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</w:t>
        <w:tab/>
        <w:t>Д.Ю.Кибаль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1:00Z</dcterms:created>
  <dc:creator>пользователь</dc:creator>
  <dc:description/>
  <cp:keywords/>
  <dc:language>en-US</dc:language>
  <cp:lastModifiedBy>User77</cp:lastModifiedBy>
  <cp:lastPrinted>2020-11-18T11:34:00Z</cp:lastPrinted>
  <dcterms:modified xsi:type="dcterms:W3CDTF">2020-11-18T08:41:00Z</dcterms:modified>
  <cp:revision>6</cp:revision>
  <dc:subject/>
  <dc:title> </dc:title>
</cp:coreProperties>
</file>