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графике проведения сессий Совета Каневского сельского поселения Каневского района на 2021 год и перспективном плане нормотворческой деятельности Совета Каневского сельского поселения Каневского района на 2021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о статьей 6 Регламента Совета Каневского сельского поселения Каневского района, принятого решением Совета Каневского сельского поселения Каневского района от 28.08.2015 года № 53 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Утвердить график проведения сессий Совета Каневского сельского поселения Каневского района на 2021 год (приложение № 1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Утвердить перспективный план нормотворческой деятельности Совета Каневского сельского поселения Каневского района на 2021 год (приложение № 1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Контроль над выполнением настоящего решения возложить на постоянные комиссии Совета Каневского сельского поселения Каневского район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Реш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Совета Каневског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__________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проведения сессий Совета Кан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невского района на 2021 год</w:t>
      </w:r>
    </w:p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е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янва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ию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ию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вгус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октяб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ояб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Каневского</w:t>
      </w:r>
    </w:p>
    <w:p>
      <w:pPr>
        <w:pStyle w:val="Normal"/>
        <w:rPr/>
      </w:pPr>
      <w:r>
        <w:rPr/>
        <w:t xml:space="preserve">сельского поселения Каневского района                          Д.Ю. Кибальченк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Совета Каневског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СПЕКТИВНЫЙ ПЛАН </w:t>
      </w:r>
    </w:p>
    <w:p>
      <w:pPr>
        <w:pStyle w:val="Normal"/>
        <w:jc w:val="center"/>
        <w:rPr/>
      </w:pPr>
      <w:r>
        <w:rPr/>
        <w:t>нормотворческой деятельности Совета Кан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невского района на 2021 год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1843"/>
        <w:gridCol w:w="1984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ава законодательной иници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, ответственная за прохождение проекта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Каневского сельского поселения з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вета Ка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Каневского сельского по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индикативный план социально-экономического развития Каневского сельского поселения на 2021 год и на плановый период 2022 и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«О бюджете Каневского сельского поселения на 2021 г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еестра муниципального имущест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программы приватизации муниципального имущества Каневского сельского поселения з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убличных слушаний по проекту решения Совета Каневского сельского поселения «О принятии Устава Кан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юридической работе и муниципальному контрол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Уст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юридической работе и муниципальному контрол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за 2020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Совета Каневского сельского поселения «Об утверждении Программы приватизации муниципального имущества Каневского сельского по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«О бюджете Каневского сельского поселения на 2021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«О бюджете Каневского сельского поселения на 2021 г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звания «Почетный гражданин Каневского сельского поселения»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«О бюджете Каневского сельского поселения на 2021 г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«О земельном налоге и налоге на имущество физических лиц на 2021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бюджете на 2022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Совета Каневского сельского поселения «Об утверждении Программы приватизации муниципального имущества Каневского сельского по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рафике проведения сессий и перспективном плане нормотворческой деятельности Совета Каневского сельского поселения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вета Ка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Каневского сельского по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Каневского</w:t>
      </w:r>
    </w:p>
    <w:p>
      <w:pPr>
        <w:pStyle w:val="Normal"/>
        <w:rPr/>
      </w:pPr>
      <w:r>
        <w:rPr/>
        <w:t xml:space="preserve">сельского поселения Каневского района                                  Д.Ю. Кибальченк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56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тиль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2:00Z</dcterms:created>
  <dc:creator>пользователь</dc:creator>
  <dc:description/>
  <cp:keywords/>
  <dc:language>en-US</dc:language>
  <cp:lastModifiedBy>User77</cp:lastModifiedBy>
  <cp:lastPrinted>2020-12-18T09:26:00Z</cp:lastPrinted>
  <dcterms:modified xsi:type="dcterms:W3CDTF">2020-12-18T06:27:00Z</dcterms:modified>
  <cp:revision>3</cp:revision>
  <dc:subject/>
  <dc:title> </dc:title>
</cp:coreProperties>
</file>