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right"/>
        <w:rPr/>
      </w:pPr>
      <w:r>
        <w:rPr/>
      </w:r>
    </w:p>
    <w:p>
      <w:pPr>
        <w:pStyle w:val="TextBodyIndent"/>
        <w:ind w:left="0" w:right="0" w:hanging="0"/>
        <w:jc w:val="right"/>
        <w:rPr>
          <w:b/>
          <w:b/>
          <w:caps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6370</wp:posOffset>
            </wp:positionH>
            <wp:positionV relativeFrom="paragraph">
              <wp:posOffset>95885</wp:posOffset>
            </wp:positionV>
            <wp:extent cx="524510" cy="599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11 декабря 2020 года</w:t>
        <w:tab/>
        <w:t>№ 484</w:t>
      </w:r>
    </w:p>
    <w:p>
      <w:pPr>
        <w:pStyle w:val="Normal"/>
        <w:jc w:val="center"/>
        <w:rPr>
          <w:sz w:val="28"/>
        </w:rPr>
      </w:pPr>
      <w:r>
        <w:rPr/>
        <w:t>станица Кане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О внесении изменений в постановление администрации Каневского сельского поселения Каневского района от 12.11.2020 года №428 </w:t>
        <w:br/>
        <w:t xml:space="preserve">«Об утверждении среднесрочного финансового плана Каневского сельского поселения Каневского района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на 2021-2023 годы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целях уточнения прогноза поступлений доходов в бюджет Каневского сельского поселения Каневского района на среднесрочную перспективу,</w:t>
        <w:br/>
        <w:t>п о с т а н о в л я ю:</w:t>
      </w:r>
    </w:p>
    <w:p>
      <w:pPr>
        <w:pStyle w:val="TextBodyIndent"/>
        <w:rPr/>
      </w:pPr>
      <w:r>
        <w:rPr/>
        <w:t>1. Внести изменения в постановление администрации Каневского сельского поселения Каневского района от 12.11.2020 года №428 «Об утверждении среднесрочного финансового плана Каневского сельского поселения Каневского района на 2021-2023 годы»:</w:t>
      </w:r>
    </w:p>
    <w:p>
      <w:pPr>
        <w:pStyle w:val="TextBodyIndent"/>
        <w:rPr/>
      </w:pPr>
      <w:r>
        <w:rPr/>
        <w:t>- изложив приложения № 1, 2 и 3 в новой редакции, согласно приложениям к настоящему постановлению.</w:t>
      </w:r>
    </w:p>
    <w:p>
      <w:pPr>
        <w:pStyle w:val="TextBodyIndent"/>
        <w:rPr/>
      </w:pPr>
      <w:r>
        <w:rPr/>
        <w:t>- дополнив постановление администрации Каневского сельского поселения Каневского района от 12.11.2020 года №428 «Об утверждении среднесрочного финансового плана Каневского сельского поселения Каневского района на 2021-2023 годы» приложением №4, согласно приложению №4 к настоящему постановлению.</w:t>
      </w:r>
    </w:p>
    <w:p>
      <w:pPr>
        <w:pStyle w:val="TextBodyIndent"/>
        <w:rPr/>
      </w:pPr>
      <w:r>
        <w:rPr/>
        <w:t>2. Контроль над выполнением настоящего постановления возложить на заместителя главы Каневского сельского поселения Каневского района             М.А. Мануйлову.</w:t>
      </w:r>
    </w:p>
    <w:p>
      <w:pPr>
        <w:pStyle w:val="211"/>
        <w:tabs>
          <w:tab w:val="left" w:pos="-3402" w:leader="none"/>
          <w:tab w:val="left" w:pos="-3261" w:leader="none"/>
        </w:tabs>
        <w:rPr/>
      </w:pPr>
      <w:r>
        <w:rPr/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Канев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В.Б. Репин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1.12.2020 № 4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срочного финансового плана Каневского сельского поселения Каневского района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7"/>
        <w:gridCol w:w="1701"/>
        <w:gridCol w:w="1417"/>
        <w:gridCol w:w="257"/>
        <w:gridCol w:w="1161"/>
        <w:gridCol w:w="145"/>
      </w:tblGrid>
      <w:tr>
        <w:trPr>
          <w:trHeight w:val="263" w:hRule="atLeast"/>
        </w:trPr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-совый 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–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 01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 820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5 632,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,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–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 73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 820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 632,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цит (+), дефицит (–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й дол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 –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5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82,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482,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года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8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482,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по состоянию на 01 января года, следующего за отчетным финансовым г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48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82,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а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А.А. Иванов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№ 4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арамет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срочного финансового плана Каневского сельского поселения Каневского района на 2021-202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3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2"/>
        <w:gridCol w:w="1530"/>
        <w:gridCol w:w="1363"/>
        <w:gridCol w:w="1418"/>
      </w:tblGrid>
      <w:tr>
        <w:trPr>
          <w:trHeight w:val="585" w:hRule="atLeast"/>
        </w:trPr>
        <w:tc>
          <w:tcPr>
            <w:tcW w:w="5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-совый год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</w:tr>
      <w:tr>
        <w:trPr>
          <w:trHeight w:val="315" w:hRule="atLeast"/>
        </w:trPr>
        <w:tc>
          <w:tcPr>
            <w:tcW w:w="5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ВСЕГ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0 011,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 82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 632,8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 713,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 44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 902,5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 647,3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5 37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836,5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обственно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16,0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 298,1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7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30,3</w:t>
            </w:r>
          </w:p>
        </w:tc>
      </w:tr>
      <w:tr>
        <w:trPr>
          <w:trHeight w:val="630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694,9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37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730,3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 603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 ВСЕГ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 737,2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7 82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 632,8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ИЦИТ (+), ДЕФИЦИТ (–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725,8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1725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00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8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 100,0</w:t>
            </w:r>
          </w:p>
        </w:tc>
      </w:tr>
      <w:tr>
        <w:trPr>
          <w:trHeight w:val="315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(облигации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дажи муниципального имуществ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источники финансирования дефицита бюджета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ан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невского района                                       А.А. Ив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12.2020 № 4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ступлений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Каневского 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среднесрочную перспекти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816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720"/>
        <w:gridCol w:w="1339"/>
        <w:gridCol w:w="1477"/>
      </w:tblGrid>
      <w:tr>
        <w:trPr>
          <w:trHeight w:val="379" w:hRule="atLeast"/>
        </w:trPr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  <w:br/>
              <w:t>2021 год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79" w:hRule="atLeast"/>
        </w:trPr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7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 всего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9 647,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5 377,4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89 836,5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7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5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6,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45,0</w:t>
            </w:r>
          </w:p>
        </w:tc>
      </w:tr>
      <w:tr>
        <w:trPr>
          <w:trHeight w:val="37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2,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1,4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41,5</w:t>
            </w:r>
          </w:p>
        </w:tc>
      </w:tr>
      <w:tr>
        <w:trPr>
          <w:trHeight w:val="37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0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,0</w:t>
            </w:r>
          </w:p>
        </w:tc>
      </w:tr>
      <w:tr>
        <w:trPr>
          <w:trHeight w:val="37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0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0,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0,0</w:t>
            </w:r>
          </w:p>
        </w:tc>
      </w:tr>
      <w:tr>
        <w:trPr>
          <w:trHeight w:val="37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70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0,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00,0</w:t>
            </w:r>
          </w:p>
        </w:tc>
      </w:tr>
      <w:tr>
        <w:trPr>
          <w:trHeight w:val="37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собственност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16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16,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16,0</w:t>
            </w:r>
          </w:p>
        </w:tc>
      </w:tr>
      <w:tr>
        <w:trPr>
          <w:trHeight w:val="37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ли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0</w:t>
            </w:r>
          </w:p>
        </w:tc>
      </w:tr>
      <w:tr>
        <w:trPr>
          <w:trHeight w:val="37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</w:tr>
      <w:tr>
        <w:trPr>
          <w:trHeight w:val="758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продажи земельных участков, имущества, акц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доход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7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ы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 713,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 443,4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 902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Кан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А.А. Иванов</w:t>
      </w:r>
    </w:p>
    <w:p>
      <w:pPr>
        <w:sectPr>
          <w:type w:val="nextPage"/>
          <w:pgSz w:w="11906" w:h="16838"/>
          <w:pgMar w:left="1701" w:right="707" w:gutter="0" w:header="0" w:top="28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0"/>
        <w:gridCol w:w="700"/>
        <w:gridCol w:w="680"/>
        <w:gridCol w:w="700"/>
        <w:gridCol w:w="2140"/>
        <w:gridCol w:w="960"/>
        <w:gridCol w:w="1706"/>
        <w:gridCol w:w="1680"/>
        <w:gridCol w:w="1783"/>
      </w:tblGrid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9" w:type="dxa"/>
            <w:gridSpan w:val="3"/>
            <w:vMerge w:val="restart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ИЛОЖЕНИЕ № 4</w:t>
              <w:br/>
              <w:br/>
              <w:t>УТВЕРЖДЕНО</w:t>
              <w:br/>
              <w:t>постановлением администрации</w:t>
              <w:br/>
              <w:t>Каневского сельского поселения</w:t>
              <w:br/>
              <w:t>Каневского района</w:t>
              <w:br/>
            </w:r>
            <w:r>
              <w:rPr>
                <w:sz w:val="28"/>
                <w:szCs w:val="28"/>
              </w:rPr>
              <w:t>от 11.12.2020 № 484</w:t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9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9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9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9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9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9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69" w:type="dxa"/>
            <w:gridSpan w:val="3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883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Распределение объемов бюджетных ассигнований по Каневского сельскому поселению  на 2021-2023 годы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Наименован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ед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РЗ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Р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С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Р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Очередной финансовый  </w:t>
            </w:r>
          </w:p>
        </w:tc>
        <w:tc>
          <w:tcPr>
            <w:tcW w:w="3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лановый период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год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0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23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550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550,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550,5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 107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 107,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 107,5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 1 00 00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663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663,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663,4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 2 00 00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 01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 01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 01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 1 00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791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91,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91,2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47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475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475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1 1 01 10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zh-CN"/>
              </w:rPr>
              <w:t>80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805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805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 2 01 1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12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123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123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 1 01 10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4 1 01 1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 1 01 10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 1 00 00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2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2,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2,6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 1 00 1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 2 00 00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 1 00 10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 1 00 6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,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,4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 1 00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 1 01 1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2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2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 2 01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2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2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 3 01 1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9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9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 4 01 10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4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 1 01 10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 56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 56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 56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 1 01 S24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 30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 315,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 462,3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 2 01 10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797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797,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797,2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 1 01 1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4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4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7 2 01 4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7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7,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7,2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 1 01 10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 1 01 1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 2 01 0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 3 01 10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596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 1 01 10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2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1 01 10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 92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 11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 50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2 01 10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3 01 10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 4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40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40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3 024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5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4 01 102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31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17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17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5 01 10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 043,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 043,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 043,5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 1 01 103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,5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6,5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 1 F2 55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 480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 459,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 00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6 1 01 1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62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80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 1 02 1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 2 01 10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88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889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889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 1 01 10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 1 02 103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014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14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14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 1 00 2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zh-CN"/>
              </w:rPr>
              <w:t>328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zh-CN"/>
              </w:rPr>
              <w:t>328,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zh-CN"/>
              </w:rPr>
              <w:t>328,6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 2 00 20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8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zh-CN"/>
              </w:rPr>
              <w:t>328,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zh-CN"/>
              </w:rPr>
              <w:t>328,6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 2 01 1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1 58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 784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 868,3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 1 01 00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 229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 229,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 229,1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 1 01 103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6,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86,9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616,9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 1 00 1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8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1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0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52 1 00 00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zh-CN"/>
              </w:rPr>
              <w:t>4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4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10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 1 01 10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 1 00 00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 2 00 00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 3 00 1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 1 01 1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3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3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ция Каневского сельского поселения Каневского рай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 1 01 10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1 737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7 820,3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5 63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8"/>
        <w:gridCol w:w="7174"/>
      </w:tblGrid>
      <w:tr>
        <w:trPr/>
        <w:tc>
          <w:tcPr>
            <w:tcW w:w="7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экономиче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администрации Кан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Каневского района                                           </w:t>
            </w:r>
          </w:p>
        </w:tc>
        <w:tc>
          <w:tcPr>
            <w:tcW w:w="71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Ива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284" w:gutter="0" w:header="0" w:top="851" w:footer="0" w:bottom="7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en-US"/>
    </w:rPr>
  </w:style>
  <w:style w:type="paragraph" w:styleId="Style19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3:11:00Z</dcterms:created>
  <dc:creator>USER</dc:creator>
  <dc:description/>
  <cp:keywords/>
  <dc:language>en-US</dc:language>
  <cp:lastModifiedBy>Пользователь</cp:lastModifiedBy>
  <cp:lastPrinted>2020-12-11T14:53:00Z</cp:lastPrinted>
  <dcterms:modified xsi:type="dcterms:W3CDTF">2020-12-16T08:02:00Z</dcterms:modified>
  <cp:revision>20</cp:revision>
  <dc:subject/>
  <dc:title>Гл</dc:title>
</cp:coreProperties>
</file>