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68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</w:t>
      </w:r>
      <w:r>
        <w:rPr/>
        <w:t xml:space="preserve">ПРОЕКТ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_____                                                            № 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Каневского сельского поселения Каневского района от 24 декабря 2020 года № 85 «О бюджете Каневского сельского поселения Каневского района на 2021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4 декабря 2020 года № 85 «О бюджете Каневского сельского поселения Каневского района на 2021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Утвердить основные характеристики бюджета Каневского сельского поселения Каневского района на 2021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 xml:space="preserve">1) общий объем доходов в сумме </w:t>
      </w:r>
      <w:r>
        <w:rPr>
          <w:bCs/>
          <w:lang w:eastAsia="ar-SA"/>
        </w:rPr>
        <w:t xml:space="preserve">280 203,2 </w:t>
      </w:r>
      <w:r>
        <w:rPr>
          <w:lang w:eastAsia="ar-SA"/>
        </w:rPr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ar-SA"/>
        </w:rPr>
        <w:t>2) общий объем расходов в сумме 289 315,3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3) верхний предел муниципального внутреннего долга Каневского сельского поселения Каневского района на 01 января 2022 года в сумме </w:t>
        <w:br/>
        <w:t xml:space="preserve">14 982,3 тысяч рублей, в том числе верхний предел долга по муниципальным гарантиям в сумме 0,0 тысяч рублей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4) дефицит бюджета Каневского сельского поселения Каневского района в сумме 9112,1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 Пункт 11 изложить в следующей редакции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12. Утвердить в составе ведомственной структуры расходов бюджета Каневского сельского поселения Каневского района на 2020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 общий объем бюджетных ассигнований, направляемых на исполнение публичных нормативных обязательств, в сумме 204,0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) резервный фонд администрации муниципального образования Каневское сельское поселение Каневского района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) объем бюджетных ассигнований Акционерному обществу «Очистные сооружения канализации»</w:t>
      </w:r>
      <w:r>
        <w:rPr>
          <w:shd w:fill="FFFFFF" w:val="clear"/>
        </w:rPr>
        <w:t xml:space="preserve"> в целях финансирования и поддержания деятельности общества</w:t>
      </w:r>
      <w:r>
        <w:rPr/>
        <w:t xml:space="preserve"> в форме </w:t>
      </w:r>
      <w:r>
        <w:rPr>
          <w:shd w:fill="FFFFFF" w:val="clear"/>
        </w:rPr>
        <w:t>безвозмездного вклада, который не увеличит уставный капитал общества и не изменит номинальную стоимость акций</w:t>
      </w:r>
      <w:r>
        <w:rPr/>
        <w:t xml:space="preserve"> в сумме 2000,0 тыс.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3. Приложения 1, 2, 3, 4, 5, 6, 7, 8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>
          <w:bCs/>
        </w:rPr>
      </w:pPr>
      <w:r>
        <w:rPr/>
        <w:t>Каневского района                                                                                   В.Б. Реп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Д.Ю. Кибальч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865" w:type="dxa"/>
        <w:jc w:val="left"/>
        <w:tblInd w:w="2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095"/>
      </w:tblGrid>
      <w:tr>
        <w:trPr/>
        <w:tc>
          <w:tcPr>
            <w:tcW w:w="7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г.,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____ г., № _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и источников финансирования дефицита местного бюджета - органов государственной власти </w:t>
      </w:r>
    </w:p>
    <w:p>
      <w:pPr>
        <w:pStyle w:val="Normal"/>
        <w:jc w:val="center"/>
        <w:rPr/>
      </w:pPr>
      <w:r>
        <w:rPr>
          <w:b/>
          <w:bCs/>
        </w:rPr>
        <w:t xml:space="preserve">Краснодарского края  и органов местного самоуправления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005"/>
        <w:gridCol w:w="5609"/>
      </w:tblGrid>
      <w:tr>
        <w:trPr>
          <w:trHeight w:val="592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ников внутрен-него финансирования местного бюдж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005"/>
        <w:gridCol w:w="5609"/>
        <w:gridCol w:w="9"/>
      </w:tblGrid>
      <w:tr>
        <w:trPr>
          <w:tblHeader w:val="true"/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Краснодарского края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артамент имущественных отношений Краснодарского края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33 10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2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74 01 0029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)</w:t>
            </w:r>
          </w:p>
        </w:tc>
      </w:tr>
      <w:tr>
        <w:trPr>
          <w:trHeight w:val="72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74 01 003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72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2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онтрольно-счетная палата муниципального образования Каневской район</w:t>
            </w:r>
          </w:p>
        </w:tc>
      </w:tr>
      <w:tr>
        <w:trPr>
          <w:trHeight w:val="4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54 01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4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74 01 0029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)»;</w:t>
            </w:r>
          </w:p>
        </w:tc>
      </w:tr>
      <w:tr>
        <w:trPr>
          <w:trHeight w:val="4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74 01 003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;</w:t>
            </w:r>
          </w:p>
        </w:tc>
      </w:tr>
      <w:tr>
        <w:trPr>
          <w:trHeight w:val="4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4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157 01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mobileonline.garant.ru/" \l "/document/12125267/entry/150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главой 15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194 01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72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Администрация Каневского сельск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7175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33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8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33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85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33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3050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00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33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2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25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color w:val="22272F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85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57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7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77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 14 02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7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7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87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0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10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 16 0704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110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10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9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1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mobileonline.garant.ru/" \l "/document/70353464/entry/2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законодательства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0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mobileonline.garant.ru/" \l "/document/70353464/entry/2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законодательства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0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81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0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8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70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17 01050 10 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7 05050 10 0000 180 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65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7 15000 10 0000 150 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Инициативные платежи</w:t>
            </w:r>
          </w:p>
        </w:tc>
      </w:tr>
      <w:tr>
        <w:trPr>
          <w:trHeight w:val="105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05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3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3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hd w:fill="FFFFFF" w:val="clear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57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елений</w:t>
            </w:r>
          </w:p>
        </w:tc>
      </w:tr>
      <w:tr>
        <w:trPr>
          <w:trHeight w:val="29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4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1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</w:tc>
      </w:tr>
      <w:tr>
        <w:trPr>
          <w:trHeight w:val="105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05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гашение бюджетом сельских поселения кредитов от кредитных организац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3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rPr/>
      </w:pPr>
      <w:r>
        <w:rPr/>
        <w:t xml:space="preserve">поселения Каневского района </w:t>
        <w:tab/>
        <w:t xml:space="preserve">                                        М.А. Мануйлова</w:t>
      </w:r>
    </w:p>
    <w:p>
      <w:pPr>
        <w:pStyle w:val="Normal"/>
        <w:widowControl w:val="false"/>
        <w:tabs>
          <w:tab w:val="clear" w:pos="708"/>
          <w:tab w:val="left" w:pos="7685" w:leader="none"/>
        </w:tabs>
        <w:suppressAutoHyphens w:val="true"/>
        <w:autoSpaceDE w:val="false"/>
        <w:ind w:right="-2" w:hanging="0"/>
        <w:jc w:val="both"/>
        <w:rPr>
          <w:rFonts w:eastAsia="Arial CYR"/>
          <w:bCs/>
          <w:lang w:bidi="ru-RU"/>
        </w:rPr>
      </w:pPr>
      <w:r>
        <w:rPr>
          <w:rFonts w:eastAsia="Arial CYR"/>
          <w:bCs/>
          <w:lang w:bidi="ru-RU"/>
        </w:rPr>
      </w:r>
    </w:p>
    <w:p>
      <w:pPr>
        <w:pStyle w:val="Normal"/>
        <w:rPr>
          <w:rFonts w:eastAsia="Arial CYR"/>
          <w:bCs/>
          <w:caps/>
          <w:color w:val="0070C0"/>
          <w:lang w:bidi="ru-RU"/>
        </w:rPr>
      </w:pPr>
      <w:r>
        <w:rPr>
          <w:rFonts w:eastAsia="Arial CYR"/>
          <w:bCs/>
          <w:caps/>
          <w:color w:val="0070C0"/>
          <w:lang w:bidi="ru-RU"/>
        </w:rPr>
      </w:r>
    </w:p>
    <w:p>
      <w:pPr>
        <w:pStyle w:val="Normal"/>
        <w:rPr>
          <w:caps/>
          <w:color w:val="0070C0"/>
        </w:rPr>
      </w:pPr>
      <w:r>
        <w:rPr>
          <w:caps/>
          <w:color w:val="0070C0"/>
        </w:rPr>
      </w:r>
    </w:p>
    <w:p>
      <w:pPr>
        <w:pStyle w:val="Normal"/>
        <w:rPr>
          <w:caps/>
          <w:color w:val="0070C0"/>
        </w:rPr>
      </w:pPr>
      <w:r>
        <w:rPr>
          <w:caps/>
          <w:color w:val="0070C0"/>
        </w:rPr>
      </w:r>
    </w:p>
    <w:tbl>
      <w:tblPr>
        <w:tblW w:w="742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265"/>
      </w:tblGrid>
      <w:tr>
        <w:trPr/>
        <w:tc>
          <w:tcPr>
            <w:tcW w:w="2156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__ г.,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от ________ г., №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0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4841"/>
        <w:gridCol w:w="1736"/>
      </w:tblGrid>
      <w:tr>
        <w:trPr>
          <w:trHeight w:val="31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0 00000 00 0000 00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13,3</w:t>
            </w:r>
          </w:p>
        </w:tc>
      </w:tr>
      <w:tr>
        <w:trPr>
          <w:trHeight w:val="37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 xml:space="preserve">1 01 02000 01 0000 110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25,0</w:t>
            </w:r>
          </w:p>
        </w:tc>
      </w:tr>
      <w:tr>
        <w:trPr>
          <w:trHeight w:val="112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3 02230 01 0000 1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2,3</w:t>
            </w:r>
          </w:p>
        </w:tc>
      </w:tr>
      <w:tr>
        <w:trPr>
          <w:trHeight w:val="37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5 03010 01 0000 1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,0</w:t>
            </w:r>
          </w:p>
        </w:tc>
      </w:tr>
      <w:tr>
        <w:trPr>
          <w:trHeight w:val="124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6 01030 10 0000 1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0,0</w:t>
            </w:r>
          </w:p>
        </w:tc>
      </w:tr>
      <w:tr>
        <w:trPr>
          <w:trHeight w:val="37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6 06000 00 0000 1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Земель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70,0</w:t>
            </w:r>
          </w:p>
        </w:tc>
      </w:tr>
      <w:tr>
        <w:trPr>
          <w:trHeight w:val="262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11 05025 10 0000 12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</w:tr>
      <w:tr>
        <w:trPr>
          <w:trHeight w:val="225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11 05035 10 0000 12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,0</w:t>
            </w:r>
          </w:p>
        </w:tc>
      </w:tr>
      <w:tr>
        <w:trPr>
          <w:trHeight w:val="203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16 07090 10 0000 14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17 05050 10 0000 18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0 00000 00 0000 00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89,9</w:t>
            </w:r>
          </w:p>
        </w:tc>
      </w:tr>
      <w:tr>
        <w:trPr>
          <w:trHeight w:val="80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00000 00 0000 00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89,9</w:t>
            </w:r>
          </w:p>
        </w:tc>
      </w:tr>
      <w:tr>
        <w:trPr>
          <w:trHeight w:val="75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10000 00 0000 1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03,2</w:t>
            </w:r>
          </w:p>
        </w:tc>
      </w:tr>
      <w:tr>
        <w:trPr>
          <w:trHeight w:val="104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15001 10 0000 1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7,3</w:t>
            </w:r>
          </w:p>
        </w:tc>
      </w:tr>
      <w:tr>
        <w:trPr>
          <w:trHeight w:val="10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16001 10 0000 1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9</w:t>
            </w:r>
          </w:p>
        </w:tc>
      </w:tr>
      <w:tr>
        <w:trPr>
          <w:trHeight w:val="71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20000 00 0000 1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59,1</w:t>
            </w:r>
          </w:p>
        </w:tc>
      </w:tr>
      <w:tr>
        <w:trPr>
          <w:trHeight w:val="44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30000 00 0000 1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,4</w:t>
            </w:r>
          </w:p>
        </w:tc>
      </w:tr>
      <w:tr>
        <w:trPr>
          <w:trHeight w:val="37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40000 00 0000 1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2</w:t>
            </w:r>
          </w:p>
        </w:tc>
      </w:tr>
      <w:tr>
        <w:trPr>
          <w:trHeight w:val="21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40014 00 0000 1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2</w:t>
            </w:r>
          </w:p>
        </w:tc>
      </w:tr>
      <w:tr>
        <w:trPr>
          <w:trHeight w:val="375" w:hRule="atLeast"/>
        </w:trPr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203,2</w:t>
            </w:r>
          </w:p>
        </w:tc>
      </w:tr>
    </w:tbl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Каневского сельского поселения Каневского района в 2020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88"/>
        <w:gridCol w:w="1266"/>
      </w:tblGrid>
      <w:tr>
        <w:trPr>
          <w:trHeight w:val="4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26,8</w:t>
            </w:r>
          </w:p>
        </w:tc>
      </w:tr>
      <w:tr>
        <w:trPr>
          <w:trHeight w:val="8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26,8</w:t>
            </w:r>
          </w:p>
        </w:tc>
      </w:tr>
      <w:tr>
        <w:trPr>
          <w:trHeight w:val="8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147,3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7,3</w:t>
            </w:r>
          </w:p>
        </w:tc>
      </w:tr>
      <w:tr>
        <w:trPr>
          <w:trHeight w:val="8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59,1</w:t>
            </w:r>
          </w:p>
        </w:tc>
      </w:tr>
      <w:tr>
        <w:trPr>
          <w:trHeight w:val="8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56,2</w:t>
            </w:r>
          </w:p>
        </w:tc>
      </w:tr>
      <w:tr>
        <w:trPr>
          <w:trHeight w:val="3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67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0,0</w:t>
            </w:r>
          </w:p>
        </w:tc>
      </w:tr>
      <w:tr>
        <w:trPr>
          <w:trHeight w:val="3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52,9</w:t>
            </w:r>
          </w:p>
        </w:tc>
      </w:tr>
      <w:tr>
        <w:trPr>
          <w:trHeight w:val="3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20,4</w:t>
            </w:r>
          </w:p>
        </w:tc>
      </w:tr>
      <w:tr>
        <w:trPr>
          <w:trHeight w:val="64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95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>
          <w:caps/>
        </w:rPr>
        <w:t xml:space="preserve">                                                                                </w:t>
      </w: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/>
        <w:t>Каневского района</w:t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/>
        <w:t>от 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>
          <w:caps/>
        </w:rPr>
        <w:t xml:space="preserve">                                                                               </w:t>
      </w:r>
      <w:r>
        <w:rPr>
          <w:caps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/>
        <w:t>Каневского района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</w:t>
      </w:r>
      <w:r>
        <w:rPr/>
        <w:t>от 24.12.2020 г., № 85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</w:t>
      </w:r>
      <w:r>
        <w:rPr/>
        <w:t>(в редакции решения Совета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</w:t>
      </w: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/>
        <w:t xml:space="preserve">                                                                              </w:t>
      </w:r>
      <w:r>
        <w:rPr/>
        <w:t>от _______ г., № ___)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Безвозмездные поступления из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bCs/>
        </w:rPr>
        <w:t>в 2021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943"/>
        <w:gridCol w:w="1711"/>
      </w:tblGrid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3,1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3,1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9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9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2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670"/>
        <w:gridCol w:w="851"/>
        <w:gridCol w:w="850"/>
        <w:gridCol w:w="1560"/>
      </w:tblGrid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87,6</w:t>
            </w:r>
          </w:p>
        </w:tc>
      </w:tr>
      <w:tr>
        <w:trPr>
          <w:trHeight w:val="11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15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2,5</w:t>
            </w:r>
          </w:p>
        </w:tc>
      </w:tr>
      <w:tr>
        <w:trPr>
          <w:trHeight w:val="11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57,4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75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5</w:t>
            </w:r>
          </w:p>
        </w:tc>
      </w:tr>
      <w:tr>
        <w:trPr>
          <w:trHeight w:val="11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7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10,4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59,2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2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27,2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3,0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64,2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85,8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85,8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0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6,8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овый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6,8</w:t>
            </w:r>
          </w:p>
        </w:tc>
      </w:tr>
      <w:tr>
        <w:trPr>
          <w:trHeight w:val="75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5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375" w:hRule="atLeast"/>
        </w:trPr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315,3</w:t>
            </w:r>
          </w:p>
        </w:tc>
      </w:tr>
    </w:tbl>
    <w:p>
      <w:pPr>
        <w:pStyle w:val="Normal"/>
        <w:tabs>
          <w:tab w:val="clear" w:pos="708"/>
          <w:tab w:val="left" w:pos="8020" w:leader="none"/>
        </w:tabs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района </w:t>
        <w:tab/>
        <w:t xml:space="preserve">                             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аневского района  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от __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432" w:leader="none"/>
        </w:tabs>
        <w:ind w:firstLine="793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ind w:firstLine="7938"/>
        <w:rPr/>
      </w:pPr>
      <w:r>
        <w:rPr/>
        <w:t>тыс. рублей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53"/>
        <w:gridCol w:w="1975"/>
        <w:gridCol w:w="746"/>
        <w:gridCol w:w="1266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315,3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8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и сопровождение деятельности органов муниципальной вла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21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, использование информационных и коммуникационных технологий органами муниципальной вла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,5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необходимых условий для укрепления безопасности, а значит - защита жизни, здоровья и имущества граждан Каневского сельского  по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в Каневском сельском поселении Каневской райо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направленные на профилактика правонарушений на территории Каневского сельского поселения.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9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59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62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62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6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6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03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проект "Формирование комфортной городской сред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40,3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я по благоустройству парков, скверов, мест общего пользования сверх  установленного уровня софинансир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,9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,9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,9</w:t>
            </w:r>
          </w:p>
        </w:tc>
      </w:tr>
      <w:tr>
        <w:trPr>
          <w:trHeight w:val="17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,2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жилищного строительства в Каневском сельском поселении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развития жилищного строительств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7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4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,0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 на 2021-2023 год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7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985,8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93,6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й, направленные на развитие и поддержку муниципальных учреждений культуры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93,6</w:t>
            </w:r>
          </w:p>
        </w:tc>
      </w:tr>
      <w:tr>
        <w:trPr>
          <w:trHeight w:val="28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3,6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3,6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9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9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3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3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1 6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1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укрепление материально-технической базы учреждений культуры,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2,2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2,2</w:t>
            </w:r>
          </w:p>
        </w:tc>
      </w:tr>
      <w:tr>
        <w:trPr>
          <w:trHeight w:val="28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2,2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2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01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5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 территории Каневского сельского поселения Каневской райо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9,3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9,3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9,3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9,3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кашиванию карантинной и сорной растительности на  территории по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4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4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ик станицы Каневской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9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9,7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9,7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9,7</w:t>
            </w:r>
          </w:p>
        </w:tc>
      </w:tr>
      <w:tr>
        <w:trPr>
          <w:trHeight w:val="24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7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10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10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еализации молодежной политике на территории по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686,8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6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9,1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9,1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9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9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8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портивных объектов общегражданского назначения, включая предпроектные работы и изготовление проектно-сметной документаци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115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115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206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206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17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10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0,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5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5</w:t>
            </w:r>
          </w:p>
        </w:tc>
      </w:tr>
      <w:tr>
        <w:trPr>
          <w:trHeight w:val="17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42,9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администрации муниципального обра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22,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22,5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07,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5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ятельность администрации Каневского сельского поселения Каневского района по выполнению полномочий по осуществлению первичного воинского уче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8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8,0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8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6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10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изованная бухгалтерия. Обеспечение функционирования подведомственных учреждений сельского поселен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6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6,0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3,4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0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52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2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2,0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1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8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администрации Каневского сельского поселения Канев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104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104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10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 осуществлению внутреннего муниципального финансового контроля сельского по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организации внутреннего муниципального финансового контроля сельского по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ind w:firstLine="7938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ind w:firstLine="7938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ind w:firstLine="7938"/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996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5265"/>
      </w:tblGrid>
      <w:tr>
        <w:trPr/>
        <w:tc>
          <w:tcPr>
            <w:tcW w:w="1731" w:type="dxa"/>
            <w:tcBorders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_)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102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830"/>
        <w:gridCol w:w="625"/>
        <w:gridCol w:w="564"/>
        <w:gridCol w:w="1940"/>
        <w:gridCol w:w="708"/>
        <w:gridCol w:w="1485"/>
      </w:tblGrid>
      <w:tr>
        <w:trPr>
          <w:trHeight w:val="31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С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87,6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948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2,5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2,5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администрации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2,5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2,5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7,5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5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2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функционирования контрольно-счетного органа сельского поселени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существлению внутреннего муниципального финансового контроля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органа по осуществлению внутреннего муниципального финансового контроля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организации внутреннего муниципального финансового контроля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 - финансовое обеспечение непредвиденных рас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57,4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8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информационному обеспечению и сопровождение деятельности органов муниципальной в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244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, использование информационных и коммуникационных технологий органами муниципальной в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9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>
          <w:trHeight w:val="242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молодежной политике на территории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26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ентрализованная бухгалтерия. Обеспечение функционирования подведомственных учреждений сельского поселения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6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6,0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3,4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52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2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2,0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1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еятельность администрации Каневского сельского поселения Каневского района по выполнению полномочий по осуществлению первичного воинского уче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8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5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необходимых условий для укрепления безопасности, а значит - защита жизни, здоровья и имущества граждан Каневского сельского 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в Каневском сельском поселении Каневской рай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жарной безопас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, направленные на профилактика правонарушений на территории Каневского сельского поселения.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10,4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59,2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59,2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62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62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2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2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7,2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7,2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обеспечению безопасности дорожного движ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7,2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7,2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2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2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жилищного строительства в Каневском сельском поселении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развития жилищного строительств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27,2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3,0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 на 2021-2023 годы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   администрации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администрац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5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5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64,2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01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5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зеленение территории Каневского сельского поселения Каневской рай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9,3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9,3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9,3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9,3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ик станицы Каневско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9,7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9,7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9,7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9,7</w:t>
            </w:r>
          </w:p>
        </w:tc>
      </w:tr>
      <w:tr>
        <w:trPr>
          <w:trHeight w:val="26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03,2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40,3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мероприятия по благоустройству парков, скверов, мест общего пользования сверх  установленного уровня софинансир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,9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,9</w:t>
            </w:r>
          </w:p>
        </w:tc>
      </w:tr>
      <w:tr>
        <w:trPr>
          <w:trHeight w:val="90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,9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85,8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85,8</w:t>
            </w:r>
          </w:p>
        </w:tc>
      </w:tr>
      <w:tr>
        <w:trPr>
          <w:trHeight w:val="242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85,8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93,6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й, направленные на развитие и поддержку муниципальных учреждений культуры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93,6</w:t>
            </w:r>
          </w:p>
        </w:tc>
      </w:tr>
      <w:tr>
        <w:trPr>
          <w:trHeight w:val="3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95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3,6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3,6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9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9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3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3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, направленные на укрепление материально-технической базы учреждений культуры, 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2,2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2,2</w:t>
            </w:r>
          </w:p>
        </w:tc>
      </w:tr>
      <w:tr>
        <w:trPr>
          <w:trHeight w:val="3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2,2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2,2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4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6,8</w:t>
            </w:r>
          </w:p>
        </w:tc>
      </w:tr>
      <w:tr>
        <w:trPr>
          <w:trHeight w:val="30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6,8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6,8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6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9,1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9,1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9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9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8</w:t>
            </w:r>
          </w:p>
        </w:tc>
      </w:tr>
      <w:tr>
        <w:trPr>
          <w:trHeight w:val="1056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реконструкция и приобретение объектов спортивных объектов общегражданского назначения, включая предпроектные работы и изготовление проектно-сметной документ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11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2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11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0 02 2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0 02 2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315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района </w:t>
        <w:tab/>
        <w:t xml:space="preserve">                            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71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265"/>
      </w:tblGrid>
      <w:tr>
        <w:trPr/>
        <w:tc>
          <w:tcPr>
            <w:tcW w:w="14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г.,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____ г., № _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4100"/>
        <w:gridCol w:w="2020"/>
      </w:tblGrid>
      <w:tr>
        <w:trPr>
          <w:trHeight w:val="189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Коды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51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 00 00 00 00 0000 0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112,1</w:t>
            </w:r>
          </w:p>
        </w:tc>
      </w:tr>
      <w:tr>
        <w:trPr>
          <w:trHeight w:val="58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0 00 00 00 0000 0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112,1</w:t>
            </w:r>
          </w:p>
        </w:tc>
      </w:tr>
      <w:tr>
        <w:trPr>
          <w:trHeight w:val="88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2 00 00 00 0000 0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2 00 00 00 0000 7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40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2 00 00 10 0000 7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27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2 00 00 00 0000 8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13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2 00 00 10 0000 8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3 00 00 00 0000 0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725,8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3 01 00 00 0000 0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725,8</w:t>
            </w:r>
          </w:p>
        </w:tc>
      </w:tr>
      <w:tr>
        <w:trPr>
          <w:trHeight w:val="152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3 01 00 00 0000 7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982,3</w:t>
            </w:r>
          </w:p>
        </w:tc>
      </w:tr>
      <w:tr>
        <w:trPr>
          <w:trHeight w:val="174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3 01 00 10 0000 7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982,3</w:t>
            </w:r>
          </w:p>
        </w:tc>
      </w:tr>
      <w:tr>
        <w:trPr>
          <w:trHeight w:val="19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3 01 00 00 0000 8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256,5</w:t>
            </w:r>
          </w:p>
        </w:tc>
      </w:tr>
      <w:tr>
        <w:trPr>
          <w:trHeight w:val="204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3 01 00 10 0000 8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256,5</w:t>
            </w:r>
          </w:p>
        </w:tc>
      </w:tr>
      <w:tr>
        <w:trPr>
          <w:trHeight w:val="9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0 00 00 0000 0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color w:val="000000"/>
              </w:rPr>
            </w:pPr>
            <w:r>
              <w:rPr>
                <w:color w:val="000000"/>
              </w:rPr>
              <w:t>7386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0 00 00 0000 5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color w:val="000000"/>
              </w:rPr>
            </w:pPr>
            <w:r>
              <w:rPr>
                <w:color w:val="000000"/>
              </w:rPr>
              <w:t>298685,5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2 00 00 0000 5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color w:val="000000"/>
              </w:rPr>
            </w:pPr>
            <w:r>
              <w:rPr>
                <w:color w:val="000000"/>
              </w:rPr>
              <w:t>298685,5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2 01 00 0000 5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color w:val="000000"/>
              </w:rPr>
            </w:pPr>
            <w:r>
              <w:rPr>
                <w:color w:val="000000"/>
              </w:rPr>
              <w:t>298685,5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2 01 10 0000 5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color w:val="000000"/>
              </w:rPr>
            </w:pPr>
            <w:r>
              <w:rPr>
                <w:color w:val="000000"/>
              </w:rPr>
              <w:t>298685,5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0 00 00 0000 6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color w:val="000000"/>
              </w:rPr>
            </w:pPr>
            <w:r>
              <w:rPr>
                <w:color w:val="000000"/>
              </w:rPr>
              <w:t>306071,8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2 00 00 0000 6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color w:val="000000"/>
              </w:rPr>
            </w:pPr>
            <w:r>
              <w:rPr>
                <w:color w:val="000000"/>
              </w:rPr>
              <w:t>306071,8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2 01 00 0000 6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color w:val="000000"/>
              </w:rPr>
            </w:pPr>
            <w:r>
              <w:rPr>
                <w:color w:val="000000"/>
              </w:rPr>
              <w:t>306071,8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2 01 10 0000 6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color w:val="000000"/>
              </w:rPr>
            </w:pPr>
            <w:r>
              <w:rPr>
                <w:color w:val="000000"/>
              </w:rPr>
              <w:t>306071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ind w:right="424" w:hanging="0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ind w:right="424" w:hanging="0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ind w:right="424" w:hanging="0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rPr/>
      </w:pPr>
      <w:r>
        <w:rPr/>
        <w:t xml:space="preserve">поселения Каневского района </w:t>
        <w:tab/>
        <w:t xml:space="preserve">                                        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/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/>
        <w:t>от 24 декабря 2020 года № 85 «О бюджете Каневского сельского поселения Каневского района на 2021 год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ение изменений в бюджет сельского поселения на 2020 год обусловлено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) уточнением (увеличением) суммы субвенций на осуществление первичного воинского учета на территориях, где отсутствуют военкоматы, на сумму 123,7 тыс. рублей и соответственно расходов по статье «Обеспечение деятельности администрации Каневского сельского поселения Каневского района на выполнение полномочий по осуществлению воинского учета»: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020"/>
        <w:gridCol w:w="1843"/>
        <w:gridCol w:w="184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 затр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203 52 4 00 51180 1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23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уменьшением размера межбюджетных трансфертов, передаваемых бюджетам сельских поселений из бюджетов муниципальных районов на осуществление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 в соответствии с заключенным соглашениям № 6 от 01.02.2021 на сумму 75 тыс.руб., соответственно уменьшением кода затрат 992 0503 12 3 01 40010 200 «Мероприятия по осуществлению полномочий по решению вопросов в части создания и содержание мест (площадок) накопления твердых коммунальных отходов».</w:t>
      </w:r>
    </w:p>
    <w:p>
      <w:pPr>
        <w:pStyle w:val="Normal"/>
        <w:ind w:firstLine="709"/>
        <w:jc w:val="both"/>
        <w:rPr/>
      </w:pPr>
      <w:r>
        <w:rPr/>
        <w:t>3) уменьшением размера субсидий на выполнение муниципального задания по учреждением культуры в связи корректировкой из-за проводимых работ по благоустройству на сумму 2000,0 млн.руб.</w:t>
      </w:r>
    </w:p>
    <w:p>
      <w:pPr>
        <w:pStyle w:val="Normal"/>
        <w:ind w:firstLine="709"/>
        <w:jc w:val="both"/>
        <w:rPr/>
      </w:pPr>
      <w:r>
        <w:rPr/>
        <w:t xml:space="preserve">4) перераспределением средств в связи с проведением работ по благоустройству территории Парка имени 300-летия Кубанского казачьего войска в ст. Каневской по ул. Таманской 104А, проведения других работ в сфере благоустройства, необходимостью оплаты работ по изготовлению рабочей документации по объекту: </w:t>
      </w:r>
      <w:r>
        <w:rPr>
          <w:shd w:fill="FFFFFF" w:val="clear"/>
        </w:rPr>
        <w:t>«Строительство спортивного зала по адресу: Краснодарский край, Каневской район, ст. Каневская, ул. Промысловая, 12А»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 кода затрат 992 0503 12 5 01 10270 200 «Другие мероприятия в области благоустройства и создание облика станицы» на код затрат 992 0503 06 1 F2 55551 200 «Осуществление мероприятия по благоустройству парков, скверов, мест общего пользования сверх  установленного уровня софинансирования» в рамках мероприятий муниципальной программы «Формирование комфортной городской среды на 2018-2024 годы на территории Каневского сельского поселения Каневского района» в сумме 4360,0 тыс.руб.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с кода затрат 992 0503 12 5 01 10270 200 «Другие мероприятия в области благоустройства и создание облика станицы» на код затрат 992 0503 06 1 01 10430 200 «Реализация мероприятий по благоустройству  общественных территории» в рамках мероприятий муниципальной программы «Формирование комфортной городской среды на 2018-2024 годы на территории Каневского сельского поселения Каневского района» в сумме 2000,0 тыс.руб.;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с кода затрат 992 0503 12 5 01 10270 200 «Другие мероприятия в области благоустройства и создание облика станицы» на код затрат 992 0503 12 5 01 10250 200  «Мероприятия по поддержанию санитарного состояния территории поселения» в рамках мероприятий муниципальной программы «Благоустройство территории Каневского сельского поселения Каневского района на 2021-2023 годы» в сумме 59,3 тыс.руб.;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 кода затрат 992 0801 11 1 01 11540 600 «Отдельные мероприятия, направленные на укрепление материально-технической базы учреждений культуры, строительство, реконструкция и приобретение объектов общегражданского назначения, включая проектные и изыскательские работы» на код затрат 992 0503 16 0 02 11580 600 «Строительство, реконструкция и приобретение объектов спортивных объектов общегражданского назначения, включая предпроектные работы и изготовление проектно-сметной документации» в рамках мероприятий муниципальной программы «Развитие физической культуры и спорта на территории Каневского сельского поселения Каневского района на 2021-2023 годы» в сумме 600,0 тыс.руб.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 кода затрат 992 0409 05 1 01 10170 200 «Ремонт и содержание автомобильных дорог местного значения» на код затрат 992 0104 52 1 00 00190 200 «Расходы на обеспечение функций органов местного самоуправления» в сумме 500,0 тыс.руб.</w:t>
      </w:r>
    </w:p>
    <w:p>
      <w:pPr>
        <w:pStyle w:val="Normal"/>
        <w:ind w:firstLine="709"/>
        <w:jc w:val="both"/>
        <w:rPr/>
      </w:pPr>
      <w:r>
        <w:rPr/>
        <w:t>5) предоставлением субсидий Акционерному обществу «Очистные сооружения канализации» в целях финансирования и поддержания деятельности общества в сумме 200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 М.А. Мануйлова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474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eastAsia="Times New Roman"/>
      <w:b/>
      <w:sz w:val="28"/>
      <w:szCs w:val="28"/>
      <w:lang w:val="en-US"/>
    </w:rPr>
  </w:style>
  <w:style w:type="character" w:styleId="4">
    <w:name w:val="Заголовок 4 Знак"/>
    <w:basedOn w:val="Style5"/>
    <w:qFormat/>
    <w:rPr>
      <w:rFonts w:eastAsia="Times New Roman"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eastAsia="Times New Roman"/>
      <w:b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eastAsia="Times New Roman"/>
      <w:sz w:val="28"/>
      <w:szCs w:val="24"/>
      <w:lang w:val="en-US"/>
    </w:rPr>
  </w:style>
  <w:style w:type="character" w:styleId="7">
    <w:name w:val="Заголовок 7 Знак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sz w:val="28"/>
      <w:szCs w:val="24"/>
      <w:lang w:val="en-US"/>
    </w:rPr>
  </w:style>
  <w:style w:type="character" w:styleId="9">
    <w:name w:val="Заголовок 9 Знак"/>
    <w:basedOn w:val="Style5"/>
    <w:qFormat/>
    <w:rPr>
      <w:rFonts w:eastAsia="Times New Roman"/>
      <w:b/>
      <w:sz w:val="24"/>
      <w:szCs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character" w:styleId="23">
    <w:name w:val="Основной текст Знак2"/>
    <w:basedOn w:val="Style5"/>
    <w:qFormat/>
    <w:rPr>
      <w:rFonts w:eastAsia="Times New Roman"/>
      <w:sz w:val="24"/>
      <w:szCs w:val="24"/>
      <w:lang w:val="en-US"/>
    </w:rPr>
  </w:style>
  <w:style w:type="character" w:styleId="14">
    <w:name w:val="Название Знак1"/>
    <w:basedOn w:val="Style5"/>
    <w:qFormat/>
    <w:rPr>
      <w:rFonts w:eastAsia="Times New Roman"/>
      <w:b/>
      <w:bCs/>
      <w:sz w:val="32"/>
      <w:szCs w:val="24"/>
      <w:lang w:val="en-US"/>
    </w:rPr>
  </w:style>
  <w:style w:type="character" w:styleId="15">
    <w:name w:val="Подзаголовок Знак1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24">
    <w:name w:val="Основной шрифт абзаца2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18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9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0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5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6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1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12">
    <w:name w:val="Текст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13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2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3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4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6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Style3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8">
    <w:name w:val="Содержимое врезки"/>
    <w:basedOn w:val="TextBody"/>
    <w:qFormat/>
    <w:pPr/>
    <w:rPr>
      <w:sz w:val="28"/>
      <w:szCs w:val="28"/>
      <w:lang w:val="ru-RU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14:00Z</dcterms:created>
  <dc:creator>пользователь</dc:creator>
  <dc:description/>
  <dc:language>en-US</dc:language>
  <cp:lastModifiedBy>User77</cp:lastModifiedBy>
  <cp:lastPrinted>2020-12-18T09:22:00Z</cp:lastPrinted>
  <dcterms:modified xsi:type="dcterms:W3CDTF">2021-03-24T07:14:00Z</dcterms:modified>
  <cp:revision>2</cp:revision>
  <dc:subject/>
  <dc:title/>
</cp:coreProperties>
</file>