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940" w:leader="none"/>
        </w:tabs>
        <w:jc w:val="right"/>
        <w:rPr>
          <w:lang w:val="en-US"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51181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32"/>
          <w:szCs w:val="32"/>
        </w:rPr>
      </w:pPr>
      <w:r>
        <w:rPr>
          <w:rFonts w:cs="Georgia" w:ascii="Georgia" w:hAnsi="Georgia"/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__</w:t>
        <w:tab/>
        <w:t>№ 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Каневского сельского поселения Кане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 xml:space="preserve">В соответствии с Градостроительны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руководствуясь Уставом Каневского сельского поселения Каневского района, </w:t>
      </w:r>
      <w:r>
        <w:rPr>
          <w:sz w:val="27"/>
          <w:szCs w:val="27"/>
        </w:rPr>
        <w:t xml:space="preserve">Совет Каневского сельского поселения Каневского района  </w:t>
      </w:r>
      <w:r>
        <w:rPr>
          <w:spacing w:val="60"/>
          <w:sz w:val="27"/>
          <w:szCs w:val="27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</w:t>
        <w:tab/>
      </w:r>
      <w:r>
        <w:rPr>
          <w:rFonts w:eastAsia="MS Mincho;ＭＳ 明朝"/>
          <w:sz w:val="27"/>
          <w:szCs w:val="27"/>
        </w:rPr>
        <w:t xml:space="preserve">Утвердить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Каневского сельского поселения Каневского района согласно </w:t>
      </w:r>
      <w:hyperlink w:anchor="sub_1000">
        <w:r>
          <w:rPr>
            <w:rStyle w:val="InternetLink"/>
            <w:rFonts w:eastAsia="MS Mincho;ＭＳ 明朝"/>
            <w:sz w:val="27"/>
            <w:szCs w:val="27"/>
          </w:rPr>
          <w:t>приложению</w:t>
        </w:r>
      </w:hyperlink>
      <w:r>
        <w:rPr>
          <w:rFonts w:eastAsia="MS Mincho;ＭＳ 明朝"/>
          <w:sz w:val="27"/>
          <w:szCs w:val="27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ризнать утратившим силу решение Совета Каневского сельского поселения Каневского района от 28.05.2013 года   № 206 «Об утверждении Порядка осмотра зданий, сооружений в Каневском сельском поселении Каневского района в целях оценки их технического состояния и надлежащего технического обслуживания».</w:t>
      </w:r>
    </w:p>
    <w:p>
      <w:pPr>
        <w:pStyle w:val="Normal"/>
        <w:tabs>
          <w:tab w:val="clear" w:pos="709"/>
          <w:tab w:val="left" w:pos="1190" w:leader="none"/>
        </w:tabs>
        <w:jc w:val="both"/>
        <w:rPr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sz w:val="27"/>
          <w:szCs w:val="27"/>
        </w:rPr>
        <w:t>3. 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четвертого созыва по строительству, коммунальному обслуживанию, благоустройству и озеленению (Коноваленко).</w:t>
      </w:r>
    </w:p>
    <w:p>
      <w:pPr>
        <w:pStyle w:val="Normal"/>
        <w:tabs>
          <w:tab w:val="clear" w:pos="709"/>
          <w:tab w:val="left" w:pos="119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Настоящее решение вступает в силу со дня его обнародования.</w:t>
      </w:r>
    </w:p>
    <w:p>
      <w:pPr>
        <w:pStyle w:val="Normal"/>
        <w:tabs>
          <w:tab w:val="clear" w:pos="709"/>
          <w:tab w:val="right" w:pos="963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аневского района  </w:t>
        <w:tab/>
        <w:t>ВБ.Репин</w:t>
      </w:r>
    </w:p>
    <w:p>
      <w:pPr>
        <w:pStyle w:val="Normal"/>
        <w:tabs>
          <w:tab w:val="clear" w:pos="709"/>
          <w:tab w:val="right" w:pos="963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7"/>
          <w:szCs w:val="27"/>
        </w:rPr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>
          <w:sz w:val="27"/>
          <w:szCs w:val="27"/>
        </w:rPr>
      </w:pPr>
      <w:r>
        <w:rPr>
          <w:sz w:val="27"/>
          <w:szCs w:val="27"/>
        </w:rPr>
        <w:t>Кане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490" w:leader="none"/>
        </w:tabs>
        <w:rPr>
          <w:sz w:val="27"/>
          <w:szCs w:val="27"/>
        </w:rPr>
      </w:pPr>
      <w:r>
        <w:rPr>
          <w:sz w:val="27"/>
          <w:szCs w:val="27"/>
        </w:rPr>
        <w:t>Каневского района                                                                               Д.Ю.Кибальченко</w:t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529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529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1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529" w:hanging="10"/>
        <w:jc w:val="center"/>
        <w:rPr/>
      </w:pPr>
      <w:r>
        <w:rPr>
          <w:sz w:val="24"/>
          <w:szCs w:val="24"/>
        </w:rPr>
        <w:t>решением  Совета</w:t>
      </w:r>
    </w:p>
    <w:p>
      <w:pPr>
        <w:pStyle w:val="Normal"/>
        <w:ind w:left="5529" w:hanging="10"/>
        <w:jc w:val="center"/>
        <w:rPr>
          <w:sz w:val="24"/>
          <w:szCs w:val="24"/>
        </w:rPr>
      </w:pPr>
      <w:r>
        <w:rPr>
          <w:sz w:val="24"/>
          <w:szCs w:val="24"/>
        </w:rPr>
        <w:t>Каневского сельского поселения</w:t>
      </w:r>
    </w:p>
    <w:p>
      <w:pPr>
        <w:pStyle w:val="Normal"/>
        <w:ind w:left="5529" w:hanging="10"/>
        <w:jc w:val="center"/>
        <w:rPr>
          <w:sz w:val="24"/>
          <w:szCs w:val="24"/>
        </w:rPr>
      </w:pPr>
      <w:r>
        <w:rPr>
          <w:sz w:val="24"/>
          <w:szCs w:val="24"/>
        </w:rPr>
        <w:t>Каневского района</w:t>
      </w:r>
    </w:p>
    <w:p>
      <w:pPr>
        <w:pStyle w:val="Normal"/>
        <w:ind w:left="5529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________ №______</w:t>
      </w:r>
    </w:p>
    <w:p>
      <w:pPr>
        <w:pStyle w:val="Normal"/>
        <w:rPr>
          <w:rStyle w:val="Style15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yle15"/>
          <w:b w:val="false"/>
          <w:b w:val="false"/>
          <w:bCs w:val="false"/>
          <w:cap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>
          <w:rStyle w:val="Style15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</w:t>
      </w:r>
    </w:p>
    <w:p>
      <w:pPr>
        <w:pStyle w:val="Normal"/>
        <w:tabs>
          <w:tab w:val="clear" w:pos="709"/>
          <w:tab w:val="left" w:pos="6580" w:leader="none"/>
        </w:tabs>
        <w:autoSpaceDE w:val="false"/>
        <w:ind w:firstLine="720"/>
        <w:jc w:val="both"/>
        <w:rPr>
          <w:rStyle w:val="Style15"/>
          <w:b w:val="false"/>
          <w:b w:val="false"/>
          <w:bCs w:val="false"/>
          <w:color w:val="000000"/>
          <w:sz w:val="24"/>
          <w:szCs w:val="24"/>
        </w:rPr>
      </w:pPr>
      <w:bookmarkStart w:id="0" w:name="sub_36"/>
      <w:bookmarkEnd w:id="0"/>
      <w:r>
        <w:rPr>
          <w:rStyle w:val="Style15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autoSpaceDE w:val="false"/>
        <w:ind w:firstLine="72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5"/>
          <w:b w:val="false"/>
          <w:bCs w:val="false"/>
          <w:color w:val="00000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36"/>
      <w:bookmarkEnd w:id="1"/>
      <w:r>
        <w:rPr>
          <w:sz w:val="24"/>
          <w:szCs w:val="24"/>
        </w:rPr>
        <w:t xml:space="preserve">1.1. 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- Порядок) разработан в соответствии с </w:t>
      </w:r>
      <w:hyperlink r:id="rId5">
        <w:r>
          <w:rPr>
            <w:rStyle w:val="InternetLink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6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2. 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- осмотр зданий, сооружений), обязанности специалистов администрации Каневского сельского поселения Каневского района (далее - Администрация) 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 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 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4. Задачей проведения осмотра зданий, сооружений расположенных на территории Каневского сельского поселения Каневского района независимо от организационно-правовых форм и форм собственности, является выдача рекомендаций по устранению нарушений, выявленных при осмотре зданий на предмет их технического состояния и надлежащего технического обслуживания в соответствии с требованиями технических регла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5. Проверка обеспечения безопасности эксплуатации зданий, сооружений проводится в случаях предусмотренных </w:t>
      </w:r>
      <w:hyperlink r:id="rId8">
        <w:r>
          <w:rPr>
            <w:rStyle w:val="InternetLink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. При этом провер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наличие у собственников зданий, сооружений разработанных и утвержденных правил безопасной эксплуатации зданий и сооружений, если в 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своевременность проведения эксплуатационного контроля за техническим состоянием зданий, сооружений путем осуществления периодических осмотров, контрольных проверок и (или) мониторинга состояния оснований, строительных конструкций, систем инженерно-технического обеспечения и систем инженерно-технического обеспечения в целях оценки состояния конструктивных и других характеристик надежности и безопасности зданий, сооружений, систем инженерно- технического обеспечения и сетей инженерно- технического обеспечения и соответствия указанных характеристик требованиям технических регламентов, проект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своевременность проведения специализированными организациями обследований в случае выявления при текущих осмотрах здания аварийного состояния строительных конструкций, в т.ч. и при внеочередных осмотрах комиссиями после стихийных бедствий (землетрясений, снегопадов и др.) пожаров и авар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 наличие заключения специализированной организации об условиях дальнейшей безопасности здания, сооружения с установкой даты следующего обслед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 наличие сведений в журнале эксплуатации здания, сооружения сведений 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уполномоченными органами исполнительной власти предписаний об устранении выявленных в процессе эксплуатации здания, сооружения нарушений, сведений об устранении этих нарушений по результатам наблюдений и текущих периодических осмо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своевременность проведения технического обслуживания и текущего ремонта зданий, сооружений в соответствии с проектной документацией и результатами контроля за техническим состояние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2. Организация и проведение осмотра зданий, сооружений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1. 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кодексом Российской Федерации, от имени администрации Каневского сельского поселения Каневского района (далее - уполномоченный орган) осуществляются уполномоченным по проведению осмотра зданий, сооружений должностным лицом администрации Каневского сельского поселения Каневского района (далее - уполномоченный по проведению осмотра зданий, сооружений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 Осмотр зданий, сооружений проводится в случае поступления 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Предметом осмотра зданий, сооружений является оценка их технического состояния и надлежащего технического обслуживания в соответствии с 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4. Основанием проведения осмотра зданий, сооружений является распоряжение администрации Каневского сельского поселения Каневского района о проведении осмотра здания, сооружения (далее - распоряжение). Проверка может проводиться только должностными лицами, которые указаны в распоряж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В распоряжение должно быть издано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в день регистрации заявлен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 Распоряжение должно содержать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наименование уполномоченного орган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правовые основания проведения осмотра здания, соору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фамилии, имена, отчества, должности специалистов уполномоченного органа, ответственных за проведение осмотра здания, соору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 место нахождения осматриваемого здания, соору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 предмет осмотра здания, соору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дату и время проведения осмотра здания, соору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 Если для проведения осмотра зданий, сооружений требуются специальные познания, к его проведению уполномоченным органом привлекаются эксперты, представители экспертных и ины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 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 - лицо, ответственное за эксплуатацию здания, сооружения) уведомляются уполномоченным органом о проведении осмотра зданий, сооружений не позднее, чем за три рабочих дня до дня проведения осмотра зданий, сооружений посредством направления копии распоряжения заказным почтовым отправлением с уведомлением о вручении или любым другим доступным способ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заявления о 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издания распоряжения любым доступным способ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9. При 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 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 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 Срок проведения осмотра зданий, сооружений составляет не более  20 дней со дня регистрации заявления, а в случае поступления заявления о возникновении аварийных ситуаций в зданиях, сооружениях или возникновении угрозы разрушения зданий, сооружений - не более 24 часов с момента регистрации зая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 По результатам осмотра зданий, сооружений составляется акт осмотра здания, сооружения по форме согласно приложению к Порядку (далее - акт осмотра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 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 Акт осмотра подписывается специалистами структурного подразделения администрации, осуществившими проведение осмотра 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одписанный акт осмотра утверждается главой Каневского сельского поселения Каневского района в течение пяти дней со дня проведения осмотра зданий, сооружений, а в случае проведения осмотра зданий, сооружений на основании заявления о возникновении аварийных ситуаций в зданиях, сооружениях или возникновении угрозы разрушения зданий, - в день проведения осмотра зданий, сооружений. Акт осмотра удостоверяется печатью уполномоченного орга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 Копия акта осмотра направляется заявителю, лицу, ответственному за эксплуатацию здания, сооружения, в течение трех дней со дня 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 заявления о возникновении аварийных ситуаций в зданиях, сооружениях или возникновении угрозы разрушения зданий, сооружений  - 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 В 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дней со дня его утверждения 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6. Сведения о проведенном осмотре зданий, сооружений вносятся в журнал учета осмотров зданий, сооружений (далее-Журнал) в течение 1 рабочего дня после проведения осмотра. Журнал ведется уполномоченным органом по форме, включающей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орядковый номер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дату проведения осмотра зданий, соору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место нахождения осматриваемых зданий, соору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отметку о выявлении (не 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7. Журнал учета осмотров зданий, сооружений должен быть прошит, пронумерован и удостоверен печатью уполномоченного орга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журналу учета осмотров зданий, сооружений приобщаются акты осмотр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8. Осмотр зданий, сооружений не проводится, если при эксплуатации 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ю направляется письменное уведомление об отказе в проведении осмотра 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9. В случае поступления заявления о возникновении аварийных ситуаций в зданиях, сооружениях или возникновении угрозы разрушения зданий, сооружений уполномоченный орган, вне зависимости от наличия обстоятельств, перечисленных в пункте 2.18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3. Обязанности и права специалистов структурного подразделения администрации при проведении осмотра зданий, сооружений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пециалисты администрации Каневского сельского поселения Каневского района при проведении осмотра зданий, сооружений обязаны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законодательство Российской Федерации, права и законные интересы физических и юридических лиц, индивидуальных предпринимателей, при проведении осмотра зданий, соору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сроки проведения проверки, установленные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осмотр зданий, сооружений на основании распоряжения и при предъявлении служебных удостовер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й, соору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существлять иные обязанности, предусмотренные законодательством, муниципальными правовыми актами Кане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комить проверяемых лиц или их законных представителей с результатами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по просьбе проверяемых лиц или их законных представителей ознакомиться с положениями, в соответствии с которыми проводится осмотр зданий и соору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запись о проведенной проверке в журнале учета проверок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требовать от проверяемых лиц документы и иные сведения, не относящиеся к проводимому осмотру здания, сооружения, предоставление которых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пециалисты администрации Каневского сельского поселения Каневского района при проведении осмотра зданий, имею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и получать от государственных и муниципальных органов управления, граждан и юридических лиц независимо от ведомственной принадлежности и форм собственности, индивидуальных предпринимателей сведения, необходимые для выполнения своих функций по осмотру зданий и сооружений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аться в органы внутренних дел и прокуратуры Каневского района за содействием в предотвращении или пресечении действий, препятствующих осуществлению должностными лицами законной деятельности, а также за оказанием иной помощи при осуществлении осмотра зданий и соору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лять материалы о нарушениях градостроительного законодательства и требованиями технических регламентов в органы, уполномоченные в соответствии с законодательством Российской Федерации и Краснодарского края рассматривать дела об административных правонарушениях, для решения вопросов о привлечении виновных лиц к ответственности и приостановке зданий и сооруж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4. Контроль за соблюдением Порядка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. Контроль за соблюдением Порядка осуществляется главой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В рамках контроля за соблюдением Порядка уполномоченный орган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 координирует деятельность специалистов структурных подразделений администрации, указанных в абзаце первом пункта 2.1 Порядка, на всех этапах организации и проведения осмотра зданий, соору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 осуществляет иные полномочия, предусмотренные муниципальными правовыми актами Каневского сельского поселения Канев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оведения осмотра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й, сооружений в целях оценки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технического состояния и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го технического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 в соответствии с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и технических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ов к конструктивным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м характеристикам надежности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езопасности объектов, требованиями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документации указанных объектов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Каневского сельского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невского райо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руководителя   уполномоченного органа)</w:t>
            </w:r>
          </w:p>
          <w:p>
            <w:pPr>
              <w:pStyle w:val="Normal"/>
              <w:widowControl w:val="false"/>
              <w:autoSpaceDE w:val="false"/>
              <w:ind w:firstLine="698"/>
              <w:jc w:val="center"/>
              <w:rPr/>
            </w:pPr>
            <w:r>
              <w:rPr>
                <w:sz w:val="24"/>
                <w:szCs w:val="24"/>
              </w:rPr>
              <w:t>«____»_________20___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АКТ ОСМОТРА ЗДАНИЯ, СООРУЖ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. ____________    (дата, время составле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кт составлен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(фамилии, имена, отчества, должности специалистов уполномоченного органа, ответственных за проведение осмотра зданий, сооружений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специалиста администрации Каневского сельского поселения Каневского райо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участием экспертов специалистов, представителей экспертных и иных организаций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, место работ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аспоряжения администрации Каневского сельского поселения Каневского района 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уполномоченного органа, дата и номер)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 осмотра: 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дания, сооружения, его место нахожде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и осмотре установлено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 (подробное описание   данных, характеризующих состояние объекта осмотр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_________________________________________________________________________ ________________________________________________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ы (не выявлены) нарушения:__________________________</w:t>
        <w:br/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о мерах по устранению выявленных нарушений:_______________________________________________________________ _________________________________________________________________________ ________________________________________________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смотре присутствовал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(фамилии, имена, отчества заявителя, лица, ответственного за эксплуатацию здания, сооруж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акту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(материалы фотофиксации осматриваемого здания, сооружения и иные материалы, оформленные в ходе осмотра)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проводивших осмотр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539" w:top="1134" w:footer="3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904" w:leader="none"/>
      </w:tabs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municipal.garant.ru/document?id=12038258&amp;sub=0" TargetMode="External"/><Relationship Id="rId6" Type="http://schemas.openxmlformats.org/officeDocument/2006/relationships/hyperlink" Target="http://municipal.garant.ru/document?id=86367&amp;sub=0" TargetMode="External"/><Relationship Id="rId7" Type="http://schemas.openxmlformats.org/officeDocument/2006/relationships/hyperlink" Target="http://municipal.garant.ru/document?id=12064247&amp;sub=0" TargetMode="External"/><Relationship Id="rId8" Type="http://schemas.openxmlformats.org/officeDocument/2006/relationships/hyperlink" Target="http://municipal.garant.ru/document?id=12038258&amp;sub=0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03:00Z</dcterms:created>
  <dc:creator>пользователь</dc:creator>
  <dc:description/>
  <dc:language>en-US</dc:language>
  <cp:lastModifiedBy>User77</cp:lastModifiedBy>
  <cp:lastPrinted>2021-06-07T15:03:00Z</cp:lastPrinted>
  <dcterms:modified xsi:type="dcterms:W3CDTF">2021-06-16T12:03:00Z</dcterms:modified>
  <cp:revision>2</cp:revision>
  <dc:subject/>
  <dc:title/>
</cp:coreProperties>
</file>