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4 декабря 2020 года г., № 8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559"/>
      </w:tblGrid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13,3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25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2,3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,0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0,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70,0</w:t>
            </w:r>
          </w:p>
        </w:tc>
      </w:tr>
      <w:tr>
        <w:trPr>
          <w:trHeight w:val="21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15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1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98,1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98,1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6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9,1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,6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даваемые бюджетам сель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елений из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ых районов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части полномочий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ю вопросов мест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чения в соответствии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3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 011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Каневского района</w:t>
        <w:tab/>
        <w:t>А.А. Иванов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07:00Z</dcterms:created>
  <dc:creator>пользователь</dc:creator>
  <dc:description/>
  <cp:keywords/>
  <dc:language>en-US</dc:language>
  <cp:lastModifiedBy>Пользователь</cp:lastModifiedBy>
  <cp:lastPrinted>2020-12-28T08:58:00Z</cp:lastPrinted>
  <dcterms:modified xsi:type="dcterms:W3CDTF">2020-12-28T05:58:00Z</dcterms:modified>
  <cp:revision>7</cp:revision>
  <dc:subject/>
  <dc:title>Приложение № 3</dc:title>
</cp:coreProperties>
</file>