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  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решение Совета Каневского сельского поселения Каневского района от   29.11.2021 №  141  «О внесении изменений в Правила благоустрой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аневского сельского поселения Каневского района»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нормативного правового акта   в соответствие с действующим законодательством, Совет Каневского сельского поселения Каневского района 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</w:t>
      </w:r>
      <w:r>
        <w:rPr>
          <w:rFonts w:cs="Times New Roman" w:ascii="Times New Roman" w:hAnsi="Times New Roman"/>
          <w:sz w:val="28"/>
          <w:lang w:val="ru-RU"/>
        </w:rPr>
        <w:t xml:space="preserve">изменения </w:t>
      </w: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lang w:val="ru-RU"/>
        </w:rPr>
        <w:t xml:space="preserve"> решение Совета Каневского сельского поселения Каневского района от   29.11.2021 №  141  «О внесении изменений в Правила благоустройства   Каневского сельского поселения Каневского района» (далее по тексту – Решение)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.1. Дополнить Решение пунктом 2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«2. Опубликовать настоящее решение в средствах массовой информации путем и разместить на официальном сайте администрации Каневского сельского поселения Каневского района в информационно-телекоммуникационной сети «Интернет»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.2. Пункты 2, 3 Решения считать соответственно пунктами 3, 4.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бнародовать в установленном порядке и разместить на официальном сайте Каневского сельского поселения  Каневского района в информационно-телекоммуникационной сети «Интернет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3. Контроль за выполнением настоящего решения возложить на постоянную комиссию Совета Каневского сельского поселения Каневского района четвертого созыва по строительству, коммунальному обслуживанию, благоустройству и озеленению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4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со дня обнародова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невского 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невского района                                                                        В.Б. Репин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Председатель Совета 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Каневского сельского посел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>Каневского района                                                                  Д.Ю.Кибаль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jc w:val="center"/>
    </w:pPr>
    <w:rPr>
      <w:rFonts w:eastAsia="Andale Sans UI;Times New Roman"/>
      <w:kern w:val="2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28:00Z</dcterms:created>
  <dc:creator>Yurotdel</dc:creator>
  <dc:description/>
  <cp:keywords/>
  <dc:language>en-US</dc:language>
  <cp:lastModifiedBy>User77</cp:lastModifiedBy>
  <cp:lastPrinted>2022-01-21T08:39:00Z</cp:lastPrinted>
  <dcterms:modified xsi:type="dcterms:W3CDTF">2022-01-27T07:40:00Z</dcterms:modified>
  <cp:revision>5</cp:revision>
  <dc:subject/>
  <dc:title> </dc:title>
</cp:coreProperties>
</file>