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ссмотрении протест прокуратуры Каневского района от 13.01.2022 г. № 7-02-2021/прдп11 на решение Совета Каневского сельского поселения Каневского района от 29.11.2017 г.  № 193 «Об утверждении Правил благоустройства территории Каневского сельского поселения Кане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Рассмотрев протест прокуратуры Каневского района от 30.08.2021 г. № 7-02-2021/1636 на решение Совета Каневского сельского поселения Каневского района от 29.11.2017 г. № 193 «Об утверждении Правил благоустройства территории Каневского сельского поселения Каневского района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Требование прокуратуры Каневского района от 13.01.2022 г. № 7-02-2021/прдп11 на решение Совета Каневского сельского поселения Каневского района от 29.11.2017 г. № 193 «Об утверждении Правил благоустройства территории Каневского сельского поселения Каневского района» удовлетворить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 результатах рассмотрения вышеназванного требования прокуратуры Каневского района сообщить в прокуратуру Каневского района в письменной форме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</w:t>
        <w:tab/>
        <w:t>Контроль за выполнением настоящего решения возложить на постоянную комиссию Совета Каневского сельского поселения Каневского района по строительству, коммунальному обслуживанию, благоустройству и озеленению (Коноваленко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27:00Z</dcterms:created>
  <dc:creator>пользователь</dc:creator>
  <dc:description/>
  <cp:keywords/>
  <dc:language>en-US</dc:language>
  <cp:lastModifiedBy>User77</cp:lastModifiedBy>
  <cp:lastPrinted>2022-01-21T08:39:00Z</cp:lastPrinted>
  <dcterms:modified xsi:type="dcterms:W3CDTF">2022-01-21T06:14:00Z</dcterms:modified>
  <cp:revision>4</cp:revision>
  <dc:subject/>
  <dc:title> </dc:title>
</cp:coreProperties>
</file>